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A Průvodní zpráv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.1 </w:t>
      </w:r>
      <w:r>
        <w:rPr>
          <w:rFonts w:cs="Arial" w:ascii="Arial" w:hAnsi="Arial"/>
          <w:b/>
          <w:bCs/>
          <w:sz w:val="28"/>
          <w:szCs w:val="28"/>
        </w:rPr>
        <w:t>Identifikační údaje stavb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.1.1 Údaje o stavbě</w:t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zev stavby:</w:t>
        <w:tab/>
        <w:t xml:space="preserve">ÚPRAVA A ZPEVNĚNÍ KORUNY PB HRÁZE MORAVY V LINII CYKLOTRASY Ř.KM 79,500 – 87,000 </w:t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LANŽHOT – TVRDONICE)</w:t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o stavby:</w:t>
        <w:tab/>
        <w:t xml:space="preserve">k.ú. Lanžhot, </w:t>
      </w:r>
    </w:p>
    <w:p>
      <w:pPr>
        <w:pStyle w:val="Normal"/>
        <w:spacing w:lineRule="auto" w:line="360"/>
        <w:ind w:left="2835" w:hanging="2835"/>
        <w:jc w:val="both"/>
        <w:rPr/>
      </w:pPr>
      <w:r>
        <w:rPr>
          <w:rFonts w:cs="Arial" w:ascii="Arial" w:hAnsi="Arial"/>
          <w:sz w:val="24"/>
          <w:szCs w:val="24"/>
        </w:rPr>
        <w:t>Předmět dokumentace:</w:t>
        <w:tab/>
        <w:t>Zpevnění koruny hráze – v linii cyklotrasy Moravská stezka</w:t>
      </w:r>
    </w:p>
    <w:p>
      <w:pPr>
        <w:pStyle w:val="Normal"/>
        <w:spacing w:lineRule="auto" w:line="360"/>
        <w:ind w:left="2835" w:hanging="2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dní tok:</w:t>
        <w:tab/>
        <w:t>Morav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1.2 Údaje o žadatel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adatel:</w:t>
        <w:tab/>
        <w:tab/>
        <w:tab/>
        <w:t>Povodí Moravy, s.p.,  se sídlem v Brně</w:t>
      </w:r>
    </w:p>
    <w:p>
      <w:pPr>
        <w:pStyle w:val="Normal"/>
        <w:spacing w:lineRule="auto" w:line="360"/>
        <w:ind w:left="212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ařská 11, 602 00 Brno</w:t>
      </w:r>
    </w:p>
    <w:p>
      <w:pPr>
        <w:pStyle w:val="Normal"/>
        <w:spacing w:lineRule="auto" w:line="360"/>
        <w:ind w:left="2832" w:firstLine="3"/>
        <w:rPr/>
      </w:pPr>
      <w:r>
        <w:rPr>
          <w:rFonts w:cs="Arial" w:ascii="Arial" w:hAnsi="Arial"/>
          <w:color w:val="232323"/>
          <w:sz w:val="24"/>
          <w:szCs w:val="24"/>
        </w:rPr>
        <w:t xml:space="preserve">IČ: 70890013 </w:t>
        <w:br/>
        <w:t xml:space="preserve">DIČ: CZ70890013 </w:t>
        <w:br/>
        <w:t xml:space="preserve">Tel: +420 541 637 111 </w:t>
        <w:br/>
        <w:t>Fax: +420 541 211 403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left="2832" w:firstLine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ail: </w:t>
      </w:r>
      <w:hyperlink r:id="rId2">
        <w:r>
          <w:rPr>
            <w:rStyle w:val="InternetLink"/>
            <w:rFonts w:cs="Arial" w:ascii="Arial" w:hAnsi="Arial"/>
          </w:rPr>
          <w:t>sekretariat@pm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1.3 Údaje o zpracovateli projektové dokum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ant:</w:t>
        <w:tab/>
        <w:tab/>
        <w:tab/>
        <w:t>AQUA CENTRUM Břeclav s.r.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IČO: 60710063</w:t>
      </w:r>
    </w:p>
    <w:p>
      <w:pPr>
        <w:pStyle w:val="Heading2"/>
        <w:rPr>
          <w:szCs w:val="24"/>
        </w:rPr>
      </w:pPr>
      <w:r>
        <w:rPr>
          <w:szCs w:val="24"/>
        </w:rPr>
        <w:tab/>
        <w:tab/>
        <w:tab/>
        <w:tab/>
        <w:t>Kapusty 2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4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690 06 Břeclav</w:t>
        <w:tab/>
      </w:r>
    </w:p>
    <w:p>
      <w:pPr>
        <w:pStyle w:val="List"/>
        <w:pBdr>
          <w:bottom w:val="nil"/>
        </w:pBdr>
        <w:rPr>
          <w:rFonts w:cs="Times New Roman"/>
          <w:szCs w:val="24"/>
        </w:rPr>
      </w:pPr>
      <w:r>
        <w:rPr>
          <w:rFonts w:cs="Times New Roman"/>
          <w:szCs w:val="24"/>
        </w:rPr>
        <w:tab/>
        <w:tab/>
        <w:tab/>
        <w:tab/>
        <w:t>tel.: +420 519 333 689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3">
        <w:r>
          <w:rPr>
            <w:rStyle w:val="InternetLink"/>
            <w:rFonts w:cs="Arial" w:ascii="Arial" w:hAnsi="Arial"/>
          </w:rPr>
          <w:t>aqc@w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avní projektant:</w:t>
        <w:tab/>
        <w:tab/>
        <w:t>Ing. Milan Bartolši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ČKAIT 100227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utorizovaný inženýr pro vodohospodářské stavb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l:</w:t>
        <w:tab/>
        <w:tab/>
        <w:tab/>
        <w:t>Ing. Jan Varadínek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tel.: 602 775 03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2 Seznam vstupních podkladů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  <w:t>Geodetické zaměření (výškový systém Bpv, souřadnicový systém JTSK). Zaměření bylo provedeno metodou GPS, podrobné doměření bylo provedeno totální stanicí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6"/>
        </w:rPr>
        <w:t xml:space="preserve">Investiční záměr </w:t>
      </w:r>
      <w:r>
        <w:rPr>
          <w:rFonts w:cs="Arial" w:ascii="Arial" w:hAnsi="Arial"/>
          <w:sz w:val="24"/>
          <w:szCs w:val="26"/>
        </w:rPr>
        <w:t>„ÚPRAVA A ZPEVNĚNÍ KORUNY PB HRÁZE MORAVY V LINII CYKLOTRASY Ř.KM 79,500 – 87,000 (LANŽHOT – TVRDONICE)“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onzultace s investorem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K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3 Údaje o územ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a) Rozsah řešeného území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se nachází v celé šířce koruny stávající pravobřežní ochranné hráze upraveného koryta toku Morava v říční kilometráži 79,50 – 87,00. Celková délka opravované koruny hráze je 7,402 km (měřeno v ose hráze včetně odpočtu úseku hráze v ochranném pásmu železnice, který se nebude realizovat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b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savadní využití a zastavěnost územ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Stávající pravobřežní hráz upraveného koryta toku Morava je součástí protipovodňové ochrany území Lanžhot – Hodonín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znam objektů hráz křížící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m 2,615 úpravy (ř.km 82,115)</w:t>
        <w:tab/>
        <w:t>…</w:t>
        <w:tab/>
        <w:t>železniční most (trať Břeclav – Bratislav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áce budou ukončeny na hranici ochranného pásma železnice. V pásu ochranného pásma se práce provádět nebudo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m 3,598 úpravy (ř.km 83,105)</w:t>
        <w:tab/>
        <w:t>…</w:t>
        <w:tab/>
        <w:t>tranzit plynovod (nadzemní trubní přechod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m 3,693 úpravy (ř.km 83,200)</w:t>
        <w:tab/>
        <w:t>…</w:t>
        <w:tab/>
        <w:t>tranzit plynovod (nadzemní trubní přechod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m 3,947 úpravy </w:t>
        <w:tab/>
        <w:tab/>
        <w:tab/>
        <w:t>…</w:t>
        <w:tab/>
        <w:t>nadzemní VV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m 4,020 úpravy </w:t>
        <w:tab/>
        <w:tab/>
        <w:tab/>
        <w:t>…</w:t>
        <w:tab/>
        <w:t>nadzemní VV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m 5,884 úpravy (ř.km 85,385)</w:t>
        <w:tab/>
        <w:t>…</w:t>
        <w:tab/>
        <w:t>propustek odpadu TH, 2X150/21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(prochází tělesem hráze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m 7,529 úpravy </w:t>
        <w:tab/>
        <w:tab/>
        <w:tab/>
        <w:t>…</w:t>
        <w:tab/>
        <w:t>hrázová propust DN 80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(prochází tělesem hráze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ejezdy přes hráz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m 0,473, km 1,739, km 2,500, km 2,692, km 4,796, km 7,119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Hraniční znaky</w:t>
      </w:r>
    </w:p>
    <w:p>
      <w:pPr>
        <w:pStyle w:val="Normal"/>
        <w:suppressAutoHyphens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Opravou koruny hráze dojde k dotčení hraničních znaků na PB hrázi řeky Moravy. Po celé délce koruna hráze dochází k úpravě úrovně nivelety koruny hráze (uvedení do úrovně projektu z roku 1970). Předpokládá se tedy, že bude nutné některé hraniční znaky vyjmout, uložit na bezpečné místo a po dokončení stavby je nechat MV osadit, to vše na náklady investora stavby. Minimální výšky hraničních znaků jsou stanoveny ve Směrnici pro vyznačování, zaměřování a údržbu státních hranic mezi Českou republikou a Slovenskou republikou. Rozlišení je dle typu hraničního znaku.</w:t>
      </w:r>
    </w:p>
    <w:p>
      <w:pPr>
        <w:pStyle w:val="TextBody"/>
        <w:pBdr>
          <w:bottom w:val="nil"/>
        </w:pBdr>
        <w:rPr>
          <w:rFonts w:cs="Arial"/>
        </w:rPr>
      </w:pPr>
      <w:r>
        <w:rPr>
          <w:rFonts w:cs="Arial"/>
        </w:rPr>
        <w:t>1. Základní hraniční znak (rozměr 30 x 30 cm): opracovaná část má být 100 cm nad terénem, minimálně však 80 cm,</w:t>
      </w:r>
    </w:p>
    <w:p>
      <w:pPr>
        <w:pStyle w:val="Zkladntext32"/>
        <w:spacing w:lineRule="auto" w:line="360"/>
        <w:jc w:val="both"/>
        <w:rPr/>
      </w:pPr>
      <w:r>
        <w:rPr/>
        <w:t>2. Hlavní hraniční znak (rozměr 25 x 25 cm): opracovaná část má být 75 cm nad terénem, minimálně však 50 cm,</w:t>
      </w:r>
    </w:p>
    <w:p>
      <w:pPr>
        <w:pStyle w:val="TextBody"/>
        <w:pBdr>
          <w:bottom w:val="nil"/>
        </w:pBdr>
        <w:rPr>
          <w:rFonts w:cs="Arial"/>
          <w:szCs w:val="24"/>
        </w:rPr>
      </w:pPr>
      <w:r>
        <w:rPr>
          <w:rFonts w:cs="Arial"/>
          <w:szCs w:val="24"/>
        </w:rPr>
        <w:t>3. Mezilehlý hraniční znak (rozměr 20 x 20 cm): opracovaná část má být 40 cm nad terénem, minimálně však 25 c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c) Údaje o ochraně území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zemí je součástí NATURA 2000, ptačí oblast Soutok – Tvrdonick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Údaje o odtokových poměre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vrchové vody ze zpevněné koruny hráze volně odtékají na návodní a vzdušné svahy hráze, kde jsou vsakován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e) Údaje o souladu s ÚPD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Stavba bude prováděna na stávající stavbě – koruně stávající pravobřežní ochranné hráze upraveného koryta toku Morava. Stavebně se jedná o vyrovnání nivelety koruny hráze včetně opravy zpevnění koruny hráze (výměna stávajícího asfaltového, silně rozrušeného zpevněného povrchu). Opravy budou prováděny na projektovanou a kolaudovanou úroveň koruna hráze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ávající těleso hráze nebude navyšováno ani rozšiřováno nad projektovanou a kolaudovanou úroveň, stávající hrázová komunikace nebude půdorysně rozšiřována, provede se pouze výměna poškozených konstrukčních vrstev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avba je navržena v souladu s ÚPD města Lanžhot a obce Tvrdonic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f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dodržení obecných požadavků na využití územ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ou jsou obecné požadavky na využití území dodržen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g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splnění požadavků dotčených orgán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daje o splnění požadavků dotčených orgánů jsou do dokumentace zapracovány a vyplývají z jejího obsah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h) Seznam výjimek a úlevových řešení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je prostá výjimek a úlevových řešení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i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znam souvisejících a podmiňujících investi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ou nejsou vyvolány související a podmiňující investic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j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znam pozemků a staveb dotčených umístěním a prováděním stavb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.1) Pozemky, na nichž se bude stavba realizovat (k.ú. Lanžhot) </w:t>
      </w:r>
    </w:p>
    <w:p>
      <w:pPr>
        <w:pStyle w:val="Heading9"/>
        <w:rPr/>
      </w:pPr>
      <w:r>
        <w:rPr/>
        <w:t>Číslo pozemku</w:t>
        <w:tab/>
        <w:tab/>
        <w:t>Druh pozemku</w:t>
        <w:tab/>
        <w:tab/>
        <w:t>Vlastník, jméno, adres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994/8</w:t>
        <w:tab/>
        <w:tab/>
        <w:tab/>
        <w:tab/>
        <w:t>zastav. plocha a nádvoří</w:t>
        <w:tab/>
        <w:t>Povodí Moravy, s.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FF0000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Cs w:val="18"/>
        </w:rPr>
        <w:t>Dřevařská 932/11, Brno, Veveří, 601 7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3964</w:t>
        <w:tab/>
        <w:tab/>
        <w:tab/>
        <w:tab/>
        <w:t>vodní plocha</w:t>
        <w:tab/>
        <w:t>.</w:t>
        <w:tab/>
        <w:tab/>
      </w:r>
      <w:r>
        <w:rPr>
          <w:rFonts w:cs="Arial" w:ascii="Arial" w:hAnsi="Arial"/>
          <w:bCs/>
          <w:color w:val="000000"/>
          <w:szCs w:val="18"/>
        </w:rPr>
        <w:t>Parcela není zapsána na LV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1994/7</w:t>
        <w:tab/>
        <w:tab/>
        <w:tab/>
        <w:tab/>
        <w:t>zastav. plocha a nádvoří</w:t>
        <w:tab/>
        <w:t>Povodí Moravy, s.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FF000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color w:val="000000"/>
          <w:szCs w:val="18"/>
        </w:rPr>
        <w:t>Dřevařská 932/11, Brno, Veveří, 601 7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3966</w:t>
        <w:tab/>
        <w:tab/>
        <w:tab/>
        <w:tab/>
        <w:t>vodní plocha</w:t>
        <w:tab/>
        <w:t>.</w:t>
        <w:tab/>
        <w:tab/>
      </w:r>
      <w:r>
        <w:rPr>
          <w:rFonts w:cs="Arial" w:ascii="Arial" w:hAnsi="Arial"/>
          <w:bCs/>
          <w:color w:val="000000"/>
          <w:szCs w:val="18"/>
        </w:rPr>
        <w:t>Parcela není zapsána na LV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3968</w:t>
        <w:tab/>
        <w:tab/>
        <w:tab/>
        <w:tab/>
        <w:t>vodní plocha</w:t>
        <w:tab/>
        <w:t>.</w:t>
        <w:tab/>
        <w:tab/>
      </w:r>
      <w:r>
        <w:rPr>
          <w:rFonts w:cs="Arial" w:ascii="Arial" w:hAnsi="Arial"/>
          <w:bCs/>
          <w:color w:val="000000"/>
          <w:szCs w:val="18"/>
        </w:rPr>
        <w:t>Parcela není zapsána na LV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994/3</w:t>
        <w:tab/>
        <w:tab/>
        <w:tab/>
        <w:tab/>
        <w:t>zastav. plocha a nádvoří</w:t>
        <w:tab/>
        <w:t>Povodí Moravy, s.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FF000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color w:val="000000"/>
          <w:szCs w:val="18"/>
        </w:rPr>
        <w:t>Dřevařská 932/11, Brno, Veveří, 601 75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994/1</w:t>
        <w:tab/>
        <w:tab/>
        <w:tab/>
        <w:tab/>
        <w:t>zastav. plocha a nádvoří</w:t>
        <w:tab/>
        <w:t>Povodí Moravy, s.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FF000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color w:val="000000"/>
          <w:szCs w:val="18"/>
        </w:rPr>
        <w:t>Dřevařská 932/11, Brno, Veveří, 601 7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3969</w:t>
        <w:tab/>
        <w:tab/>
        <w:tab/>
        <w:tab/>
        <w:t>vodní plocha</w:t>
        <w:tab/>
        <w:t>.</w:t>
        <w:tab/>
        <w:tab/>
      </w:r>
      <w:r>
        <w:rPr>
          <w:rFonts w:cs="Arial" w:ascii="Arial" w:hAnsi="Arial"/>
          <w:bCs/>
          <w:color w:val="000000"/>
          <w:szCs w:val="18"/>
        </w:rPr>
        <w:t>Parcela není zapsána na LV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>3975</w:t>
        <w:tab/>
        <w:tab/>
        <w:tab/>
        <w:tab/>
        <w:t>vodní plocha</w:t>
        <w:tab/>
        <w:t>.</w:t>
        <w:tab/>
        <w:tab/>
        <w:t>Parcela není zapsána na LV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j.2) Pozemky, na nichž se bude stavba realizovat (k.ú. Tvrdonice) </w:t>
      </w:r>
    </w:p>
    <w:p>
      <w:pPr>
        <w:pStyle w:val="Heading9"/>
        <w:rPr/>
      </w:pPr>
      <w:r>
        <w:rPr/>
        <w:t>Číslo pozemku</w:t>
        <w:tab/>
        <w:tab/>
        <w:t>Druh pozemku</w:t>
        <w:tab/>
        <w:tab/>
        <w:t>Vlastník, jméno, adres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26/1</w:t>
        <w:tab/>
        <w:tab/>
        <w:tab/>
        <w:tab/>
        <w:t>zastav. plocha a nádvoří</w:t>
        <w:tab/>
        <w:t>Povodí Moravy, s.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FF0000"/>
          <w:szCs w:val="18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color w:val="000000"/>
          <w:szCs w:val="18"/>
        </w:rPr>
        <w:t>Dřevařská 932/11, Brno, Veveří, 601 7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1126/2</w:t>
        <w:tab/>
        <w:tab/>
        <w:tab/>
        <w:tab/>
        <w:t>zastav. plocha a nádvoří</w:t>
        <w:tab/>
      </w:r>
      <w:r>
        <w:rPr>
          <w:rFonts w:cs="Arial" w:ascii="Arial" w:hAnsi="Arial"/>
          <w:bCs/>
          <w:color w:val="000000"/>
          <w:szCs w:val="18"/>
        </w:rPr>
        <w:t xml:space="preserve">Lesy České republiky, s.p.,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ab/>
        <w:tab/>
        <w:tab/>
        <w:tab/>
        <w:tab/>
        <w:tab/>
        <w:tab/>
        <w:tab/>
        <w:t xml:space="preserve">Přemyslova 1106/19,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ab/>
        <w:tab/>
        <w:tab/>
        <w:tab/>
        <w:tab/>
        <w:tab/>
        <w:tab/>
        <w:tab/>
        <w:t xml:space="preserve">Nový Hradec Králové,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ab/>
        <w:tab/>
        <w:tab/>
        <w:tab/>
        <w:tab/>
        <w:tab/>
        <w:tab/>
        <w:tab/>
        <w:t>50008 Hradec Králové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1126/10</w:t>
        <w:tab/>
        <w:tab/>
        <w:tab/>
        <w:t>zastav. plocha a nádvoří</w:t>
        <w:tab/>
      </w:r>
      <w:r>
        <w:rPr>
          <w:rFonts w:cs="Arial" w:ascii="Arial" w:hAnsi="Arial"/>
          <w:bCs/>
          <w:color w:val="000000"/>
          <w:szCs w:val="18"/>
        </w:rPr>
        <w:t xml:space="preserve">Slovenská republik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ab/>
        <w:tab/>
        <w:tab/>
        <w:tab/>
        <w:tab/>
        <w:tab/>
        <w:tab/>
        <w:tab/>
        <w:t xml:space="preserve">Vodohospodárský podnik SR š.p.,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ab/>
        <w:tab/>
        <w:tab/>
        <w:tab/>
        <w:tab/>
        <w:tab/>
        <w:tab/>
        <w:tab/>
        <w:t xml:space="preserve">OZ Povodie Dunaja, Karloveská /2, </w:t>
        <w:tab/>
        <w:tab/>
        <w:tab/>
        <w:tab/>
        <w:tab/>
        <w:tab/>
        <w:tab/>
        <w:tab/>
        <w:tab/>
        <w:t>Bratislava, Slovensk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1126/9</w:t>
        <w:tab/>
        <w:tab/>
        <w:tab/>
        <w:tab/>
        <w:t>zastav. plocha a nádvoří</w:t>
        <w:tab/>
      </w:r>
      <w:r>
        <w:rPr>
          <w:rFonts w:cs="Arial" w:ascii="Arial" w:hAnsi="Arial"/>
          <w:bCs/>
          <w:color w:val="000000"/>
          <w:szCs w:val="18"/>
        </w:rPr>
        <w:t xml:space="preserve">Straková Františka,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ab/>
        <w:tab/>
        <w:tab/>
        <w:tab/>
        <w:tab/>
        <w:tab/>
        <w:tab/>
        <w:tab/>
        <w:t>adresa neznámá, Slovensk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ab/>
        <w:tab/>
        <w:tab/>
        <w:tab/>
        <w:tab/>
        <w:tab/>
        <w:tab/>
        <w:tab/>
        <w:t>Uher Albert, Slovensk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ab/>
        <w:tab/>
        <w:tab/>
        <w:tab/>
        <w:tab/>
        <w:tab/>
        <w:tab/>
        <w:tab/>
        <w:t>Uher Anton, Slovensk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ab/>
        <w:tab/>
        <w:tab/>
        <w:tab/>
        <w:tab/>
        <w:tab/>
        <w:tab/>
        <w:tab/>
        <w:t>Uher Hubert, Slovensk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ab/>
        <w:tab/>
        <w:tab/>
        <w:tab/>
        <w:tab/>
        <w:tab/>
        <w:tab/>
        <w:tab/>
        <w:t>Uher Jan, Slovensk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ab/>
        <w:tab/>
        <w:tab/>
        <w:tab/>
        <w:tab/>
        <w:tab/>
        <w:tab/>
        <w:tab/>
        <w:t xml:space="preserve">Uher Jaromír, Nádražní 680/25,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ab/>
        <w:tab/>
        <w:tab/>
        <w:tab/>
        <w:tab/>
        <w:tab/>
        <w:tab/>
        <w:tab/>
        <w:t>69151 Lanžhot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ab/>
        <w:tab/>
        <w:tab/>
        <w:tab/>
        <w:tab/>
        <w:tab/>
        <w:tab/>
        <w:tab/>
        <w:t>Uhrova Anastazia, Slovensk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ab/>
        <w:tab/>
        <w:tab/>
        <w:tab/>
        <w:tab/>
        <w:tab/>
        <w:tab/>
        <w:tab/>
        <w:t>Uhrova Terezia, Slovensk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ab/>
        <w:tab/>
        <w:tab/>
        <w:tab/>
        <w:tab/>
        <w:tab/>
        <w:tab/>
        <w:tab/>
        <w:t>Uhrová Agnesa, Slovensk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>1126/11</w:t>
        <w:tab/>
        <w:tab/>
        <w:tab/>
        <w:t>zastav. plocha a nádvoří</w:t>
        <w:tab/>
      </w:r>
      <w:bookmarkStart w:id="0" w:name="contentWrapper10"/>
      <w:bookmarkEnd w:id="0"/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1416" w:gutter="0" w:header="720" w:top="1276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color w:val="000000"/>
          <w:sz w:val="4"/>
          <w:szCs w:val="4"/>
        </w:rPr>
      </w:pPr>
      <w:r>
        <w:rPr>
          <w:rFonts w:cs="Arial" w:ascii="Arial" w:hAnsi="Arial"/>
          <w:bCs/>
          <w:color w:val="000000"/>
          <w:sz w:val="4"/>
          <w:szCs w:val="4"/>
        </w:rPr>
      </w:r>
      <w:bookmarkStart w:id="1" w:name="content12"/>
      <w:bookmarkStart w:id="2" w:name="content12"/>
      <w:bookmarkEnd w:id="2"/>
    </w:p>
    <w:tbl>
      <w:tblPr>
        <w:tblW w:w="830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08"/>
        <w:gridCol w:w="1192"/>
      </w:tblGrid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olebruchová Anna, Mládeže 645, Gbely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62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Čambalová Anastázia, č. p. 1003, Gbely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8/3456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Gálová Mária, Prof. Čárského 279, Gbely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08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azlinger Jakub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/1728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azlingerová Anastázia, Mládeže 644, Gbely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44/1728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azlinger1 Ferdinand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2/6912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azlinger2 Jan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2/6912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azlinger3 Ferdinand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1/6912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azlinger4 Jan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1/6912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encz Miroslav, Slovanská 27/15, Tlmače - Lipník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324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Jureňa Ferdinand, č. p. 1035, Gbely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8/3456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Jureňová Júlia, č. p. 227, Gbely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4/6912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Jureňová Mária, č. p. 1240, Gbely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8/3456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abátová Mária, Mládeže 544, Gbely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08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apsová Irena, Čsl. armády 1143, Gbely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5/6912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cák Ferdinad, Petroveská 195, Gbely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08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llar Frantisek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6/1728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llar Stanislav, č. p. 637, Gbely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8/1728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llár Ladislav, č. p. 127, Gbely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4/6912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llár Štefan, č. p. 411, Gbely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4/6912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llárová Mária, Ružová 1111, Gbely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62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llar1 Frantisek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/1728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ral Martin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8/1728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ral1 Stefan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8/1728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ubofová Anna, č. p. 486, Gbely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32/3456</w:t>
            </w:r>
          </w:p>
          <w:p>
            <w:pPr>
              <w:pStyle w:val="Obsahtabulky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Lorencova Rozalia, č. p. 1094, Gbely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25/6912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asarik Vladimír, Boženy Němcovej 872/5, Velký Krtíš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6/1728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asaryk1 Jakub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2/1728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ihal Stefan, č. p. 938, Gbely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5/6912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ihál Ján, č. p. 580, Gbely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5/6912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lčochová Anna, č. p. 1162, Gbely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8/3456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Opatovská Dana Ing., Kollárova 1305, Dubnica nad Váhom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324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 Vladimír, Štefánikova 400, Gbely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0/1728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Slovenská republika - správce Pozemkový fond SR, Búdkova 36, Bratislava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4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Synak Alexander Ing., č. p. 441, Gbely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53/6912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Synakova Stefania, č. p. 490, Gbely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53/6912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Tomanová Eva RNDr., Vyšehradská 3030/9, Bratislava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6/1728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lk František, Novomeského 1216/76, Senica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08</w:t>
            </w:r>
          </w:p>
        </w:tc>
      </w:tr>
      <w:tr>
        <w:trPr>
          <w:trHeight w:val="234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lk Štefan, č. p. 127, Gbely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4/6912</w:t>
            </w:r>
          </w:p>
        </w:tc>
      </w:tr>
      <w:tr>
        <w:trPr>
          <w:trHeight w:val="368" w:hRule="atLeast"/>
        </w:trPr>
        <w:tc>
          <w:tcPr>
            <w:tcW w:w="71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lková Mária, Kollárova 430, Gbely, Slovensko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32/3456</w:t>
            </w:r>
          </w:p>
        </w:tc>
      </w:tr>
    </w:tbl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>1126/12</w:t>
        <w:tab/>
        <w:tab/>
        <w:tab/>
        <w:t>zastav. plocha a nádvoří</w:t>
        <w:tab/>
      </w:r>
      <w:bookmarkStart w:id="3" w:name="contentWrapper11"/>
      <w:bookmarkEnd w:id="3"/>
    </w:p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color w:val="000000"/>
          <w:sz w:val="4"/>
          <w:szCs w:val="4"/>
        </w:rPr>
      </w:pPr>
      <w:r>
        <w:rPr>
          <w:rFonts w:cs="Arial" w:ascii="Arial" w:hAnsi="Arial"/>
          <w:bCs/>
          <w:color w:val="000000"/>
          <w:sz w:val="4"/>
          <w:szCs w:val="4"/>
        </w:rPr>
      </w:r>
      <w:bookmarkStart w:id="4" w:name="content13"/>
      <w:bookmarkStart w:id="5" w:name="content13"/>
      <w:bookmarkEnd w:id="5"/>
    </w:p>
    <w:tbl>
      <w:tblPr>
        <w:tblW w:w="836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44"/>
        <w:gridCol w:w="1316"/>
      </w:tblGrid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Čambalová Anastázia, č. p. 1003, Gbely, Slovensk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8/345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azlingerová Anastázia, Mládeže 644, Gbely, Slovensk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44/1728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azlinger1 Jan, Slovensk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1/6912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azlinger2 Ferdinand, Slovensk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1/6912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azlinger3 Jan, Slovensk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1/6912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azlinger4 Ferdinand, Slovensk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1/6912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Jureňa Ferdinand, č. p. 1035, Gbely, Slovensk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8/345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Jureňová Júlia, č. p. 227, Gbely, Slovensk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6/1728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Jureňová Mária, č. p. 1240, Gbely, Slovensk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8/345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apsová Irena, Čsl. armády 1143, Gbely, Slovensk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/768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llar Stanislav, č. p. 637, Gbely, Slovensk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8/1728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llár Ladislav, č. p. 127, Gbely, Slovensk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4/6912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llár Štefan, č. p. 411, Gbely, Slovensk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4/6912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llar2 Frantisek, Slovensk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6/1728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llar3 Frantisek, Slovensk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/1728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ral Stefan, Slovensk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8/1728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ubofová Anna, č. p. 486, Gbely, Slovensk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32/345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Lorencova Rozalia, č. p. 1094, Gbely, Slovensk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15/3456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asarik Vladimír, Boženy Němcovej 872/5, Velký Krtíš, Slovensk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6/1728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asaryk Jakub, Slovensk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2/1728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ihal Stefan, č. p. 938, Gbely, Slovensk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15/3456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ihál Ján, č. p. 580, Gbely, Slovensk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15/3456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lčochová Anna, č. p. 1162, Gbely, Slovensk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8/345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 Ernest, č. p. 299, Gbely, Slovensk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0/1728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1 Jan, Slovensk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0/1728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Slovenská republika - správce Pozemkový fond SR, Búdkova 36, Bratislava, Slovensk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4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Synak Alexander Ing., č. p. 441, Gbely, Slovensk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62/6912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Synakova Stefania, č. p. 490, Gbely, Slovensk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62/6912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Tomanová Eva RNDr., Vyšehradská 3030/9, Bratislava, Slovensk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6/1728</w:t>
            </w:r>
          </w:p>
          <w:p>
            <w:pPr>
              <w:pStyle w:val="Obsahtabulky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Tomeckova Otilia, Slovensk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4/6912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lk Štefan, č. p. 127, Gbely, Slovensk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4/6912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lková Mária, Kollárova 430, Gbely, Slovensk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32/3456</w:t>
            </w:r>
          </w:p>
        </w:tc>
      </w:tr>
    </w:tbl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1126/13</w:t>
        <w:tab/>
        <w:tab/>
        <w:tab/>
        <w:t>zastav. plocha a nádvoří</w:t>
        <w:tab/>
      </w:r>
      <w:r>
        <w:rPr>
          <w:rFonts w:cs="Arial" w:ascii="Arial" w:hAnsi="Arial"/>
          <w:bCs/>
          <w:color w:val="000000"/>
          <w:szCs w:val="18"/>
        </w:rPr>
        <w:t xml:space="preserve">Slovenská republik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ab/>
        <w:tab/>
        <w:tab/>
        <w:tab/>
        <w:tab/>
        <w:tab/>
        <w:tab/>
        <w:tab/>
        <w:t xml:space="preserve">Vodohospodárský podnik SR š.p.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ab/>
        <w:tab/>
        <w:tab/>
        <w:tab/>
        <w:tab/>
        <w:tab/>
        <w:tab/>
        <w:t xml:space="preserve">OZ Povodie Dunaja, Karloveská /2, </w:t>
        <w:tab/>
        <w:tab/>
        <w:tab/>
        <w:tab/>
        <w:tab/>
        <w:tab/>
        <w:tab/>
        <w:tab/>
        <w:tab/>
        <w:t>Bratislava, Slovensk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26/4</w:t>
        <w:tab/>
        <w:tab/>
        <w:tab/>
        <w:tab/>
        <w:t>zastav. plocha a nádvoří</w:t>
        <w:tab/>
        <w:t>Povodí Moravy, s.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FF0000"/>
          <w:szCs w:val="18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color w:val="000000"/>
          <w:szCs w:val="18"/>
        </w:rPr>
        <w:t>Dřevařská 932/11, Brno, Veveří, 601 7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1126/14</w:t>
        <w:tab/>
        <w:tab/>
        <w:tab/>
        <w:t>zastav. plocha a nádvoří</w:t>
        <w:tab/>
      </w:r>
      <w:r>
        <w:rPr>
          <w:rFonts w:cs="Arial" w:ascii="Arial" w:hAnsi="Arial"/>
          <w:bCs/>
          <w:color w:val="000000"/>
          <w:szCs w:val="18"/>
        </w:rPr>
        <w:t xml:space="preserve">Slovenská republik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ab/>
        <w:tab/>
        <w:tab/>
        <w:tab/>
        <w:tab/>
        <w:tab/>
        <w:tab/>
        <w:tab/>
        <w:t xml:space="preserve">Vodohospodárský podnik SR š.p.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ab/>
        <w:tab/>
        <w:tab/>
        <w:tab/>
        <w:tab/>
        <w:tab/>
        <w:tab/>
        <w:t xml:space="preserve">OZ Povodie Dunaja, Karloveská /2, </w:t>
        <w:tab/>
        <w:tab/>
        <w:tab/>
        <w:tab/>
        <w:tab/>
        <w:tab/>
        <w:tab/>
        <w:tab/>
        <w:tab/>
        <w:t>Bratislava, Slovensk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>1126/16</w:t>
        <w:tab/>
        <w:tab/>
        <w:tab/>
        <w:t>zastav. plocha a nádvoří</w:t>
        <w:tab/>
      </w:r>
      <w:bookmarkStart w:id="6" w:name="contentWrapper12"/>
      <w:bookmarkEnd w:id="6"/>
    </w:p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color w:val="000000"/>
          <w:sz w:val="4"/>
          <w:szCs w:val="4"/>
        </w:rPr>
      </w:pPr>
      <w:r>
        <w:rPr>
          <w:rFonts w:cs="Arial" w:ascii="Arial" w:hAnsi="Arial"/>
          <w:bCs/>
          <w:color w:val="000000"/>
          <w:sz w:val="4"/>
          <w:szCs w:val="4"/>
        </w:rPr>
      </w:r>
      <w:bookmarkStart w:id="7" w:name="content14"/>
      <w:bookmarkStart w:id="8" w:name="content14"/>
      <w:bookmarkEnd w:id="8"/>
    </w:p>
    <w:tbl>
      <w:tblPr>
        <w:tblW w:w="853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983"/>
        <w:gridCol w:w="1554"/>
      </w:tblGrid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Adamovičová Vilma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/36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olebruchová Anna, Mládeže 645, Gbely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2592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olebruchová Mária, Naftařská 880, Gbely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3/864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runovská Mária, č. p. 71, Gbely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88/10800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Gálová Mária, Prof. Čárského 279, Gbely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728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encz Miroslav, Slovanská 27/15, Tlmače - Lipník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5184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abátová Mária, Mládeže 544, Gbely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728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linda Alexander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/36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cák Ferdinad, Petroveská 195, Gbely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728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llárová Mária, Ružová 1111, Gbely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2592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máček Jozef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5/4320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máček Rudolf, Mládeže 649, Gbely, Slovenská republika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3/864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mačková Štefánia, č. p. 714, Gbely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5/36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valovská Rozália, č. p. 71, Gbely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88/10800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valovský Ján, Mudrochova 655, Senica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88/10800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valovský Ladislav, č. p. 1163, Gbely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88/10800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valovský Štefan, č. p. 1090, Gbely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88/10800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valovský Vladimír, č. p. 118, Gbely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5/34560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várikova Aurelia, č. p. 1181, Gbely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3/864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artinkovičová Mária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0/2160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asarik Vladimír, Boženy Němcovej 872/5, Velký Krtíš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576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asaryk Jakub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5/4320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Opatovská Dana Ing., Kollárova 1305, Dubnica nad Váhom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5184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Pavlačka Martin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0/2160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Pavlačková Anna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0/2160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Pavlačková1 Anna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0/2160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Petrášová Iveta, Kolonia 915, Gbely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7/4320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Slovenská republika - správce Pozemkový fond SR, Búdkova 36, Bratislava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/36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Tomaničková Terezia, Medňanská 515/6, Iĺava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5/34560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Tomanová Eva RNDr., Vyšehradská 3030/9, Bratislava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576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Uvodčíková Anna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5/2160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alachovič Ferdinand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8/2160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alachovič Imrich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65/2160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alachovičová Mária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0/2160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alachovičová Štefánia, Potočná 48, Gbely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44/2160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alachovičová3 Mária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5/4320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alachovičová4 Mária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35/2160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alachovič1 Imrich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5/2160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alachovič2 Imrich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5/4320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lastník nezjištěn z LV 2091, kn.vl. 801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20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lk František, Novomeského 1216/76, Senica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728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lk František, Prof. Čárského 275, Gbely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288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lková Mária, Kollárova 430, Gbely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70/17280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olková Mária, Halaštava 1433, Gbely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384</w:t>
            </w:r>
          </w:p>
        </w:tc>
      </w:tr>
      <w:tr>
        <w:trPr>
          <w:trHeight w:val="235" w:hRule="atLeast"/>
        </w:trPr>
        <w:tc>
          <w:tcPr>
            <w:tcW w:w="698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Zajíček Marián, Čsl. arm. 1063, Gbely, Slovens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7/4320</w:t>
            </w:r>
          </w:p>
        </w:tc>
      </w:tr>
    </w:tbl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>1126/17</w:t>
        <w:tab/>
        <w:tab/>
        <w:tab/>
        <w:t>zastav. plocha a nádvoří</w:t>
        <w:tab/>
      </w:r>
      <w:bookmarkStart w:id="9" w:name="contentWrapper13"/>
      <w:bookmarkEnd w:id="9"/>
    </w:p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color w:val="000000"/>
          <w:sz w:val="4"/>
          <w:szCs w:val="4"/>
        </w:rPr>
      </w:pPr>
      <w:r>
        <w:rPr>
          <w:rFonts w:cs="Arial" w:ascii="Arial" w:hAnsi="Arial"/>
          <w:bCs/>
          <w:color w:val="000000"/>
          <w:sz w:val="4"/>
          <w:szCs w:val="4"/>
        </w:rPr>
      </w:r>
      <w:bookmarkStart w:id="10" w:name="content15"/>
      <w:bookmarkStart w:id="11" w:name="content15"/>
      <w:bookmarkEnd w:id="11"/>
    </w:p>
    <w:tbl>
      <w:tblPr>
        <w:tblW w:w="747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44"/>
        <w:gridCol w:w="426"/>
      </w:tblGrid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rida Michal, Slovensko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8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ridová Anna, Slovensko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8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runovská Anna, Naftarská /1032, Gbely, Slovensko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Drgošová Božena, č. p. 992, Gbely, Slovensko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2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šecká Anna, Prof.K.Čárského /211, Gbely, Slovensko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ikula Ján, Fosterova 24, 81101 Bratislava 1, Slovenská republika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32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Slovenská republika - správce Pozemkový fond SR, Búdkova 36, Bratislava, Slovensko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imková Elena, č. p. 446, Moravský Ján, Slovensko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32</w:t>
            </w:r>
          </w:p>
        </w:tc>
      </w:tr>
    </w:tbl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>1126/18</w:t>
        <w:tab/>
        <w:tab/>
        <w:tab/>
        <w:t>zastav. plocha a nádvoří</w:t>
        <w:tab/>
      </w:r>
      <w:bookmarkStart w:id="12" w:name="contentWrapper14"/>
      <w:bookmarkEnd w:id="12"/>
    </w:p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color w:val="000000"/>
          <w:sz w:val="4"/>
          <w:szCs w:val="4"/>
        </w:rPr>
      </w:pPr>
      <w:r>
        <w:rPr>
          <w:rFonts w:cs="Arial" w:ascii="Arial" w:hAnsi="Arial"/>
          <w:bCs/>
          <w:color w:val="000000"/>
          <w:sz w:val="4"/>
          <w:szCs w:val="4"/>
        </w:rPr>
      </w:r>
      <w:bookmarkStart w:id="13" w:name="content16"/>
      <w:bookmarkStart w:id="14" w:name="content16"/>
      <w:bookmarkEnd w:id="14"/>
    </w:p>
    <w:tbl>
      <w:tblPr>
        <w:tblW w:w="756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18"/>
        <w:gridCol w:w="1549"/>
      </w:tblGrid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Antálková Valéria, Drahy 460, Brodské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68/4032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artalová Anna, č. p. 107, Brodské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68/4032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Čárska Terézia, Šalviova /46, Bratislava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20/6720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Čársky Štefan, Čárskeho 215, Gbely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20/6720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Čársky1 Konštantín, Magurská /2, Bánská Bystrica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20/13440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Dujsík Augustin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6/134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Dujsíková Ĺudmila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6/134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Fajtáková Terézia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6/134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Gáálová Anatólia, Nejedlého /45, Bratislava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672/134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Gajdúšek Jozef, č. p. 447, Gbely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672/134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Gajdúšek3 František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560/134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ermannová1 Mária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80/32256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ladíková Agneša, Drahy 493, Brodské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68/4032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udáková Zinaida, Pieninská /1, Banská Bystrica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20/13440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yža Ladislav, Československej armády 1047, Gbely, Slovenská republika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Jurenová1 Jozefína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80/32256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morná Bernardína, č. p. 1109, Gbely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várik Štefan, č. p. 43, Gbely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672/134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rňa Ján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672/134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rňa Martin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40/134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rňa1 Konštantín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840/32256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rňa1 Ladislav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80/32256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rňa2 Konštantín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92/64512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rňa3 Konštantín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40/134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rňa4 Konštantín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05/134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rňová Júlia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672/134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rňová1 Rozália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20/134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Lorencová Rozália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560/134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alíková Mária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24/134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edlenová1 Alžbeta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20/134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Neznámý vlastník, adresa neznámá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883/96192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Palkovičová1 Terézia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68/134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Palkovičová2 Terézia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68/134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Pochylá Eva, č. p. 247, Petrova Ves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20/6720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Pradová Johana, č. p. 58, Budkovce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8377/384768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albovská1 Rozália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56/134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imkovič Anton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24/6720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imkovičová Mária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2/134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imkovičová Marta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2/134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imkovičová1 Alžbeta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2/134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imkovičová1 Anna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2/134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imkovič1 Augustin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24/6720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imkovič1 František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24/6720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imkovič1 Gabriel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2/134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imkovič1 Ján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2/134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imkovič1 Štefan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2/134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imkovič1 Teofil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24/6720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imkovič2 Ján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24/6720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tefeková Jozefa, Medzilaborecká /19, Bratislava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20/6720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Trubiroha1 Alojz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6/134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Trubiroha3 Adam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6/134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Trubiroha3 Jozef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6/134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Trubirohová3 Rozália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6/134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avríková1 Mária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672/134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rábel Anton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56/134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rábel Ferdinand, Slovensko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56/13440</w:t>
            </w:r>
          </w:p>
        </w:tc>
      </w:tr>
    </w:tbl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/>
        <w:t>1126/20</w:t>
        <w:tab/>
        <w:tab/>
        <w:tab/>
        <w:t>zastav. plocha a nádvoří</w:t>
      </w:r>
    </w:p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tbl>
      <w:tblPr>
        <w:tblW w:w="847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44"/>
        <w:gridCol w:w="1434"/>
      </w:tblGrid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arankova6 Helen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90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arankova7 Helen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80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ilková Anna, č. p. 96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/54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olebruchová Mária, č. p. 1024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9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rezovská Valéria, č. p. 446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21/15552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ridova6 Ann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5/345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ridova7 Ann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5/345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runovská Anna, č. p. 189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9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runovska2 Alzbet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24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runovský Ján, Snp 1258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9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runovsky2 Jan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24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Chocholáčková Blažena Ing., Prof. Čárskeho 218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/54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Culenova5 Rozali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30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Čambalová Anastázia, č. p. 1003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81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Fučkova Emília, č. p. 1121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3/4860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Gáálová Anatólia, Nejedlého /45, Bratislav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21/15552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Gajduskova2 Mari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/18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azlinger Vladimír, Obr. mieru 370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62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azlingerová Anastázia, Mládeže 644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3/1620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azlingerová2 Anastazia, č. p. 370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54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ermannova5 Mari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4608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ermannova6 Mari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53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ojsikova2 Alzbet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2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ojsikova5 Mari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60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ojsikova6 Stefani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60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ojsik2 Ignac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2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ojsik4 Kliment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30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ojsik5 Marek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60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ojsik5 Stefan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60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secky4 Ernest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21/7776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secky4 Ferdinand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62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secky5 Ferdinand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54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šecká Mária, č. p. 914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21/7776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šecká Stanislava, Hodonínská /9, Skalic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21/31104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šecká2 Júli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3/1620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šecká4 Irena, Družstevná /87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21/31104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šecký Emil JUDr., č. p. 113, Čár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21/15552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šecký Jozef, Pri kaštieli 1477/37, Holíč, Slovenská republika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72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šecký Viliam, Jungova 1497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72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urbanova4 Stefani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36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urbanova5 Stefani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36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Janíková Mária, Sabinovská /9, Bratislav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21/31104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Jureňa Ferdinand, č. p. 1035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81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Jureňa Ferdinand, M. Nešpora 587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/270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Jureňa Marián, Lúčky 1530/14, Holíč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/270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Jureňa Vladimír, Mládeže 571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/270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Jureňová Mária, č. p. 227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/270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Jurenova5 Jozefin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4608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Jurenova6 Jozefin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53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Jurigova6 Alzbet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45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Jurigova7 Alzbet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5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notek Bohumil, č. p. 1119, Gbely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3/3240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notek Ivan, č. p. 409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3/4860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notek Konštantín, M. Nešpora 1451/27, Holíč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3/4860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notek1 Stefan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3/1620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notkova7 Stefani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90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notkova8 Stefani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80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cakova Anastazia, č. p. 257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3/864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morna Jana, č. p. 420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3/2592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zíková Anna, č. p. 1206, Gbely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3/3240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rna12 Konstantin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08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rna13 Konstantin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44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rna14 Konstantin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/144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rna15 Konstantin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57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rna5 Ladislav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4608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rna6 Ladislav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53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rnova3 Rozali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5/288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ubinec Milan Ing., Oslobodenia 42, Malacky, Slovenská republika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21/15552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ubinova2 Barbor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36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umpanová Eva, Družstevná 102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72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artinkovicova3 Terez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90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artinkovic3 Jan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90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artinkovičová Ivana, č. p. 1481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3/2592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asárová Anna, Kpt. Nálepku 830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0/2073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asaryková Štefánia, č. p. 95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69/648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ikešová Anna, adresa neznámá, Slovenská republika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21/2592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oravek2 Cyprian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8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razova6 Mari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60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raz3 Gabriel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60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Nemec2 Jan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2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Papánek Štefan, Snp 1233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3/432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Papankova3 Mari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3/216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Pechová Emília, Potočna 83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8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Pechová Emília, Potočná /83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21/31104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Penteková Jana, Pernek 28, Slovenská republika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0/2073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Petránková Štefánia, č. p. 420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3/2592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Petrasova6 Rozali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80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Petrasova7 Rozali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90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Polinková Anastazia, Masarykova 487, Kopčan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21/5184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Pradová Johana, č. p. 58, Budkovce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39/345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Prath2 Ferdinand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5/1728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ová Mária, č. p. 639, Gbely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1/144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ová Mária, Mládeže 572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/270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ova5 Alzbet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5/345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ova6 Alzbet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5/345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4 Matej, č. p. 653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1/72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5 Matej, č. p. 653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/72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Slovenská republika - správce Pozemkový fond SR, Búdkova 36, Bratislav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016/12960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Smidova6 Matild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90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Smidova7 Matild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80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išuláková Marta, Nové Chalupy 74, 38462 Nová Pec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69/648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mida Rudolf, č. p. 182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midová Alžbeta, č. p. 933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3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Tomeček Ferdinand, Čár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5580/25920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Tomeček Jozef, č. p. 1442, Skalica pod Hájom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21/5184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Tomeček Ladislav, č. p. 127, Letničie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21/5184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Tomeček3 Jozef, Přerovská 1497, 76901 Holešov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21/5184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Tomečková2 Štefania, č. p. 639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/72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Tomková Eva, Bottová 1167, Senic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0/2073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alachovičová Vilma, č. p. 294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21/7776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ankova Dana, Zahumenice 666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72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avrikova6 Mari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3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esela3 Bernardin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36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lk Ernest, Kn.vl.1601 B 188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72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lk Ján, Kpt.Nálepku /838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24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lk Jaroslav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0/345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lk Konštantín, Potočná 41, Skalic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0/2073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lk Vladimír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0/2073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lkova Orsul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21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lková Anna, Snp 1253, Gbely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0/2073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lkova5 Zofi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5/345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lkova6 Zofi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5/345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lk6 Jan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5/345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lk7 Jan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5/345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Zachova Alzbet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3/324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Zajicek3 Jan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3/108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Zajickova5 Gizel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5/345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Zajickova6 Gizela, Slovensk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>1126/22</w:t>
        <w:tab/>
        <w:tab/>
        <w:tab/>
        <w:t>zastav. plocha a nádvoří</w:t>
      </w:r>
      <w:bookmarkStart w:id="15" w:name="contentWrapper"/>
      <w:bookmarkEnd w:id="15"/>
    </w:p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color w:val="000000"/>
          <w:sz w:val="4"/>
          <w:szCs w:val="4"/>
        </w:rPr>
      </w:pPr>
      <w:r>
        <w:rPr>
          <w:rFonts w:cs="Arial" w:ascii="Arial" w:hAnsi="Arial"/>
          <w:bCs/>
          <w:color w:val="000000"/>
          <w:sz w:val="4"/>
          <w:szCs w:val="4"/>
        </w:rPr>
      </w:r>
      <w:bookmarkStart w:id="16" w:name="content"/>
      <w:bookmarkStart w:id="17" w:name="content"/>
      <w:bookmarkEnd w:id="17"/>
    </w:p>
    <w:tbl>
      <w:tblPr>
        <w:tblW w:w="746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18"/>
        <w:gridCol w:w="1448"/>
      </w:tblGrid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Albertová Štefánia, Záhumenice 659, Gbely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/48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olebruch Ferdinand, Tehelná /41, Nové Mesto nad Váhom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88/38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Cagankova2 Julia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96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Carska Maria, č. p. 849, Gbely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/48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Carsky4 Frantisek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6/480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Carsky6 Frantisek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6/480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Čárska Terézia, Šalviova /46, Bratislava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7/480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Čarský Vladimír, Naftárská 862, Gbely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24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Čársky Konštantín, Magurská 2, Banská Bystrica, Slovenská republika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7/960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Čársky Štefan, Čárskeho 215, Gbely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7/480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Demusová Božena, Farské 1290, Gbely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8/1152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Gáálová Anatólia, Nejedlého /45, Bratislava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6/480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Gajdusek1 Frantisek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2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Gajdúšek Jozef, č. p. 447, Gbely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6/480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Gajdúšková Vilma, Gbely 447, Slovenská republika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0/96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Glogovsky1 Justin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1/480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Glogovsky1 Pavol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1/480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Glogovsky1 Stefan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1/480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Glogovsky2 Ondrej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1/480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Guzi Martin, Hutnícka 2713/10, Spišská Nová Ves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2/38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laváčová Mária, Konopná 3062/2, Levica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/48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orinkova Judita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0/96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orváthová Mária, č. p. 850, Závod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8/1152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secka Maria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96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udáková Zinaida, Pieninská /1, Banská Bystrica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7/960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yža Ladislav, Československej armády 1047, Gbely, Slovenská republika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80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Jurigová Anna, Hurbanova 497, Gbely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1/768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linda Anton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0/96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cák Ladislav, č. p. 502, Gbely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/96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cák Milan, Jilemnického 502, Gbely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/96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cakova Anastazia, č. p. 257, Gbely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60/1152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cakova Anna, č. p. 66, Gbely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25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cakova2 Emerencia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2/38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cakova4 Emerencia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4/96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llar Stanislav, č. p. 637, Gbely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0/96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morna Jana, č. p. 420, Gbely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0/1152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morná Bernardína, č. p. 1109, Gbely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80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ndlová Emília, Prof. Čárskeho 276, Gbely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2/768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necny Michal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/288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necny2 Michal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/288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valovská Berta, Nešporova 592, Gbely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/480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várik Štefan, č. p. 43, Gbely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6/480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umpanová Štefánia, Jilemnického 510, Gbely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2/38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valtin Jan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/96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valtín Ján, Nálepkova 837, Gbely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8/1152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Lorencová Anna, č. p. 703, Gbely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4/96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artinkovičová Ivana, č. p. 1481, Gbely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0/1152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edlenová Maria, č. p. 214, Gbely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2/38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edlenova4 Helena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2/38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edlen4 Cyprian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6/96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edlen4 Jan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2/38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ihál Ján, č. p. 580, Gbely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/480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Papánek Ernest, č. p. 72, Gbely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0/1152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Papankova Maria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0/96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Petránková Štefánia, č. p. 420, Gbely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0/1152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Pochylá Eva, č. p. 247, Petrova Ves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7/480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 Imrich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0/96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 Michal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0/96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 Stefan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/48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 Vladimír, Mládeže 572, Gbely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/48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ova Barbora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0/96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ova2 Anna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0/96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úsková Emília, Potočná 33, Gbely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/480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Simonova Maria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6/480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Stúpavský Konštantín, č. p. 97, Gbely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6/38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tefeková Jozefa, Medzilaborecká /19, Bratislava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7/480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Tomečková Jozefa, č. p. 283, Gbely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0/96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avrikova3 Maria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6/480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eselý Blažej, Mládeže 568, Gbely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63/768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eselý Ján, Štefánikova 704/35, Senica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/38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eselý Miroslav, Dobrovského 2199/1, Bratislava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/38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eselý Stanislav, č. p. 298, Gbely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/38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lk Vladimír, č. p. 65, Gbely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2/3840</w:t>
            </w:r>
          </w:p>
        </w:tc>
      </w:tr>
      <w:tr>
        <w:trPr>
          <w:trHeight w:val="230" w:hRule="atLeast"/>
        </w:trPr>
        <w:tc>
          <w:tcPr>
            <w:tcW w:w="601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ysocká Mária, Obchodná /10, Bratislava, Slovensk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1126/23</w:t>
        <w:tab/>
        <w:tab/>
        <w:tab/>
        <w:t>zastav. plocha a nádvoří</w:t>
        <w:tab/>
      </w:r>
      <w:r>
        <w:rPr>
          <w:rFonts w:cs="Arial" w:ascii="Arial" w:hAnsi="Arial"/>
          <w:bCs/>
          <w:color w:val="000000"/>
          <w:szCs w:val="18"/>
        </w:rPr>
        <w:t xml:space="preserve">Slovenská republik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ab/>
        <w:tab/>
        <w:tab/>
        <w:tab/>
        <w:tab/>
        <w:tab/>
        <w:tab/>
        <w:tab/>
        <w:t xml:space="preserve">Vodohospodárský podnik SR š.p.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ab/>
        <w:tab/>
        <w:tab/>
        <w:tab/>
        <w:tab/>
        <w:tab/>
        <w:tab/>
        <w:t xml:space="preserve">OZ Povodie Dunaja, Karloveská /2, </w:t>
        <w:tab/>
        <w:tab/>
        <w:tab/>
        <w:tab/>
        <w:tab/>
        <w:tab/>
        <w:tab/>
        <w:tab/>
        <w:tab/>
        <w:t>Bratislava, Slovensk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26/5</w:t>
        <w:tab/>
        <w:tab/>
        <w:tab/>
        <w:tab/>
        <w:t>zastav. plocha a nádvoří</w:t>
        <w:tab/>
        <w:t>Povodí Moravy, s.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FF0000"/>
          <w:szCs w:val="18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color w:val="000000"/>
          <w:szCs w:val="18"/>
        </w:rPr>
        <w:t>Dřevařská 932/11, Brno, Veveří, 601 7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1126/24</w:t>
        <w:tab/>
        <w:tab/>
        <w:tab/>
        <w:t>zastav. plocha a nádvoří</w:t>
        <w:tab/>
      </w:r>
      <w:r>
        <w:rPr>
          <w:rFonts w:cs="Arial" w:ascii="Arial" w:hAnsi="Arial"/>
          <w:bCs/>
          <w:color w:val="000000"/>
          <w:szCs w:val="18"/>
        </w:rPr>
        <w:t xml:space="preserve">Slovenská republik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ab/>
        <w:tab/>
        <w:tab/>
        <w:tab/>
        <w:tab/>
        <w:tab/>
        <w:tab/>
        <w:tab/>
        <w:t xml:space="preserve">Vodohospodárský podnik SR š.p.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ab/>
        <w:tab/>
        <w:tab/>
        <w:tab/>
        <w:tab/>
        <w:tab/>
        <w:tab/>
        <w:t xml:space="preserve">OZ Povodie Dunaja, Karloveská /2, </w:t>
        <w:tab/>
        <w:tab/>
        <w:tab/>
        <w:tab/>
        <w:tab/>
        <w:tab/>
        <w:tab/>
        <w:tab/>
        <w:tab/>
        <w:t>Bratislava, Slovensk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>1126/26</w:t>
        <w:tab/>
        <w:tab/>
        <w:tab/>
        <w:t>zastav. plocha a nádvoří</w:t>
        <w:tab/>
      </w:r>
      <w:bookmarkStart w:id="18" w:name="contentWrapper1"/>
      <w:bookmarkEnd w:id="18"/>
    </w:p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color w:val="000000"/>
          <w:sz w:val="4"/>
          <w:szCs w:val="4"/>
        </w:rPr>
      </w:pPr>
      <w:r>
        <w:rPr>
          <w:rFonts w:cs="Arial" w:ascii="Arial" w:hAnsi="Arial"/>
          <w:bCs/>
          <w:color w:val="000000"/>
          <w:sz w:val="4"/>
          <w:szCs w:val="4"/>
        </w:rPr>
      </w:r>
      <w:bookmarkStart w:id="19" w:name="content1"/>
      <w:bookmarkStart w:id="20" w:name="content1"/>
      <w:bookmarkEnd w:id="20"/>
    </w:p>
    <w:tbl>
      <w:tblPr>
        <w:tblW w:w="775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44"/>
        <w:gridCol w:w="714"/>
      </w:tblGrid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olebruch Jozef, č. p. 933, Gbely, Slovensko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/129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olebruchová Emília, č. p. 230, Gbely, Slovensko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/129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rezovská Valéria, č. p. 446, Gbely, Slovensko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432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Gáálová Anatólia, Nejedlého /45, Bratislava, Slovensko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432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šecká Mária, č. p. 914, Gbely, Slovensko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/432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šecká Stanislava, Hodonínská /9, Skalica, Slovensko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864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šecká5 Irena, Družstevná /87, Gbely, Slovensko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864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šecká5 Rozália, Slovensko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8/432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šecký Emil, Krč 272, 14000 Prah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432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šecký Marian Ing., Nová Čtvrť 674, 69611 Mutěnic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6/432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šecký6 Ernest, Slovensko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/432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Janíková Mária, Sabinovská /9, Bratislava, Slovensko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864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lasovitá Ľubica, Sotinská 1373/17, Senica, Slovensko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08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ubinec Ferdinand, č. p. 807, 74266 Štramberk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864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ubinec Milan Ing., Oslobodenia 42, Malacky, Slovenská republi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864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artinkovič Rudolf, č. p. 218, Gbely, Slovensko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/432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ikešová Anna, adresa neznámá, Slovenská republi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6/432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ikula Ján, Fosterova 24, 81101 Bratislava 1, Slovenská republi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2/864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Pechová Emília, Potočná /83, Gbely, Slovensko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864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 Anton, Domov důchodcov, Skalica, Slovensko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2/216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 Cyprián, Mallého 18, Skalica, Slovensko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8/216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ová1 Barbora, Slovensko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2/432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1 Albín, Slovensko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/432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1 Ladislav, Slovensko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/432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Slovenská republika - správce Pozemkový fond SR, Búdkova 36, Bratislava, Slovensko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2/432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imková Elena, č. p. 446, Moravský Ján, Slovensko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2/864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alachovičová Vilma, č. p. 294, Gbely, Slovensko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/432</w:t>
            </w:r>
          </w:p>
        </w:tc>
      </w:tr>
    </w:tbl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>1126/27</w:t>
        <w:tab/>
        <w:tab/>
        <w:tab/>
        <w:t>zastav. plocha a nádvoří</w:t>
        <w:tab/>
      </w:r>
      <w:bookmarkStart w:id="21" w:name="contentWrapper2"/>
      <w:bookmarkEnd w:id="21"/>
    </w:p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color w:val="000000"/>
          <w:sz w:val="4"/>
          <w:szCs w:val="4"/>
        </w:rPr>
      </w:pPr>
      <w:r>
        <w:rPr>
          <w:rFonts w:cs="Arial" w:ascii="Arial" w:hAnsi="Arial"/>
          <w:bCs/>
          <w:color w:val="000000"/>
          <w:sz w:val="4"/>
          <w:szCs w:val="4"/>
        </w:rPr>
      </w:r>
      <w:bookmarkStart w:id="22" w:name="content2"/>
      <w:bookmarkStart w:id="23" w:name="content2"/>
      <w:bookmarkEnd w:id="23"/>
    </w:p>
    <w:tbl>
      <w:tblPr>
        <w:tblW w:w="834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44"/>
        <w:gridCol w:w="1299"/>
      </w:tblGrid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olebruch Jozef, č. p. 933, Gbely, Slovensk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4/5184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olebruchová Emília, č. p. 230, Gbely, Slovensk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4/5184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rezovská Valéria, č. p. 446, Gbely, Slovensk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9/1152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Dúbrava Dezider, Slovensk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24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Gáálová Anatólia, Nejedlého /45, Bratislava, Slovensk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9/1152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orinka Ferdinand, č. p. 309, Gbely, Slovensk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2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šecká Stanislava, Hodonínská /9, Skalica, Slovensk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9/2304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šecká1 Irena, Družstevná /87, Gbely, Slovensk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9/2304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šecká4 Rozália, Slovensk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/384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šecký Emil JUDr., č. p. 113, Čáry, Slovensk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55/1152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šecký Ludonit, č. p. 914, Gbely, Slovensk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34/576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šecký Marian Ing., Nová Čtvrť 674, 69611 Mutěnice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/384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šecký5 Ernest, Slovensk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34/576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Janíková Mária, Sabinovská /9, Bratislava, Slovensk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9/2304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Jureňová Jozefa, č. p. 218, Gbely, Slovensk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4/1728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lasovitá Ľubica, Sotinská 1373/17, Senica, Slovensk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21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ubinec Milan Ing., Oslobodenia 42, Malacky, Slovenská republika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9/1152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ikešová Anna, adresa neznámá, Slovenská republika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9/192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ikula Ján, Fosterova 24, 81101 Bratislava 1, Slovenská republika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/9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Olejník Imrich, Slovensk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24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Pechová Emília, Potočná /83, Gbely, Slovensk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9/2304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Poláková- Mária, Slovensk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4/1152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Polinková Anastazia, Masarykova 487, Kopčany, Slovensk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27/6912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 Albín, Slovensk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08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 Anton, Domov důchodcov, Skalica, Slovensk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/54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 Cyprián, Mallého 18, Skalica, Slovensk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6/54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 Ladislav, Slovensk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08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ová2 Barbora, Slovensk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2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2 Albín, Slovensk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21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3 Ladislav, Slovensk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21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Slovenská republika - správce Pozemkový fond SR, Búdkova 36, Bratislava, Slovensk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52/1728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imková Elena, č. p. 446, Moravský Ján, Slovensk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/96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mida Anton, Slovensk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/384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Tomeček Jozef, Přerovská 1497, 76901 Holešov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27/6912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Tomeček Jozef, č. p. 1442, Skalica pod Hájom, Slovensk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27/6912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Tomeček Ladislav, č. p. 127, Letničie, Slovensk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27/6912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alachovičová Vilma, č. p. 294, Gbely, Slovensk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34/5760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lková Bernardína, č. p. 845, Gbely, Slovensk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24</w:t>
            </w:r>
          </w:p>
        </w:tc>
      </w:tr>
      <w:tr>
        <w:trPr>
          <w:trHeight w:val="230" w:hRule="atLeast"/>
        </w:trPr>
        <w:tc>
          <w:tcPr>
            <w:tcW w:w="704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Zajíčková Otília, č. p. 24, Gbely, Slovensk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24</w:t>
            </w:r>
          </w:p>
        </w:tc>
      </w:tr>
    </w:tbl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>1126/28</w:t>
        <w:tab/>
        <w:tab/>
        <w:tab/>
        <w:t>zastav. plocha a nádvoří</w:t>
        <w:tab/>
      </w:r>
      <w:bookmarkStart w:id="24" w:name="contentWrapper3"/>
      <w:bookmarkEnd w:id="24"/>
    </w:p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color w:val="000000"/>
          <w:sz w:val="4"/>
          <w:szCs w:val="4"/>
        </w:rPr>
      </w:pPr>
      <w:r>
        <w:rPr>
          <w:rFonts w:cs="Arial" w:ascii="Arial" w:hAnsi="Arial"/>
          <w:bCs/>
          <w:color w:val="000000"/>
          <w:sz w:val="4"/>
          <w:szCs w:val="4"/>
        </w:rPr>
      </w:r>
      <w:bookmarkStart w:id="25" w:name="content3"/>
      <w:bookmarkStart w:id="26" w:name="content3"/>
      <w:bookmarkEnd w:id="26"/>
    </w:p>
    <w:tbl>
      <w:tblPr>
        <w:tblW w:w="569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54"/>
        <w:gridCol w:w="1143"/>
      </w:tblGrid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Adamovičová Mária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2/21168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Adamovičová1 Johana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4/3024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Adamovičová2 Johana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2/3024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Adamovičová3 Johana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63/3024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Adamovičová4 Johana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47/3024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Adamovič1 Ladislav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4/3024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Adamovič2 Ladislav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31/3024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Adamovič3 Ladislav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6/3024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Adamovič4 Ladislav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63/3024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Adamovič5 Ladislav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2/3024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ilovská Anastázia, Lidická /6, Holíč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4/5670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olebruchová Mária, č. p. 1018, Gbely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2/21168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Čárska Jozefína, č. p. 475, Gbely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44/6048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Drcelikova Julia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2/21168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Duchoslavova Ludmila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6/3024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ladka Otilia, č. p. 69, Smrdáky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504/18144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orinka Konstantin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35/3024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orinková Emília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35/3024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orvath Ladislav, č. p. 11, Smrdaky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504/18144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azdil Jozef, Čarského 272, Gbely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4/5670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azdil Štefan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1/5670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azdil1 Štefan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1/5670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šecká Jozefa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4/3024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Jureňová Júlia, č. p. 227, Gbely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63/24192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Jurigová Anna, Hurbanova 497, Gbely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432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llár Ladislav, č. p. 127, Gbely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63/24192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llár Štefan, č. p. 411, Gbely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63/24192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llarova2 Maria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4/3024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llarova3 Maria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8/3024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llár4 František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63/6048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ndlová Emília, Prof. Čárskeho 276, Gbely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4/3024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váriková Otília, Snp 1257, Gbely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4/5670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ubíková Johana, č. p. 517, Gbely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44/6048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Lorenc Ernest, č. p. 325, Gbely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504/18144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Lorenc Ernest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4/3024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Lorenc Ferdinand, č. p. 609, Gbely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2/21168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Lorenc Ján, č. p. 1171, Gbely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504/18144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Lorencová Maria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68/3024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Lorencová Stefania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2/21168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Lorenc2 Jan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2/21168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artinkovič Štefan, č. p. 3, Gbely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/1134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ihalovičová Anna, č. p. 138, Gbely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/1134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ihalovičová Otília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/1134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Nemcová Rozalia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2/21168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 Vladimír, Štefánikova 400, Gbely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6/6048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Strizikova Maria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1/5670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ebestová Emília, Prof. Čárskeho 270, Gbely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4/3024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mida Teodor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68/3024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midová Emília, č. p. 147, Gbely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504/18144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ankova Johana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1/1134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eselá Štefánia, č. p. 53, Gbely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1/3024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eselý Blažej, Mládeže 568, Gbely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432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eselý Stanislav, č. p. 298, Gbely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2/3024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eselý Stanislav, Potočná 53, Gbely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1/3024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izváry Jozef, č. p. 130, Gbely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504/18144</w:t>
            </w:r>
          </w:p>
        </w:tc>
      </w:tr>
      <w:tr>
        <w:trPr>
          <w:trHeight w:val="230" w:hRule="atLeast"/>
        </w:trPr>
        <w:tc>
          <w:tcPr>
            <w:tcW w:w="455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lk Štefan, č. p. 127, Gbely, Slovensko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63/24192</w:t>
            </w:r>
          </w:p>
        </w:tc>
      </w:tr>
    </w:tbl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>1126/29</w:t>
        <w:tab/>
        <w:tab/>
        <w:tab/>
        <w:t>zastav. plocha a nádvoří</w:t>
      </w:r>
      <w:bookmarkStart w:id="27" w:name="contentWrapper4"/>
      <w:bookmarkEnd w:id="27"/>
    </w:p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color w:val="000000"/>
          <w:sz w:val="4"/>
          <w:szCs w:val="4"/>
        </w:rPr>
      </w:pPr>
      <w:r>
        <w:rPr>
          <w:rFonts w:cs="Arial" w:ascii="Arial" w:hAnsi="Arial"/>
          <w:bCs/>
          <w:color w:val="000000"/>
          <w:sz w:val="4"/>
          <w:szCs w:val="4"/>
        </w:rPr>
      </w:r>
      <w:bookmarkStart w:id="28" w:name="content4"/>
      <w:bookmarkStart w:id="29" w:name="content4"/>
      <w:bookmarkEnd w:id="29"/>
    </w:p>
    <w:tbl>
      <w:tblPr>
        <w:tblW w:w="7901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85"/>
        <w:gridCol w:w="816"/>
      </w:tblGrid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orutova Ludmila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/720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rida2 Michal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24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ridova1 Anna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24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runovská Anna, Naftarská /1032, Gbely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144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Carsky1 Frantisek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/720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Carsky1 Konstantin, Magurska /2, Banská Bystrica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6912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Carsky1 Pavol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/720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Carsky2 Frantisek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/720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Carsky3 Frantisek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8/720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Cvečková Mária Dr., Snp 1242, Gbely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/720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Čárska Terézia, Šalviova /46, Bratislava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/5760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Čársky Konštantín, Magurská 2, Banská Bystrica, Slovenská republika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5760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Čársky Štefan, Čárskeho 215, Gbely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/5760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Demusová Božena, Farské 1290, Gbely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3/6912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Guzi Martin, Hutnícka 2713/10, Spišská Nová Ves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2304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ladka Otilia, č. p. 69, Smrdáky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/864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orinka2 Konstantin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6/144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orinkova1 Emilia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6/144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orvath Ladislav, č. p. 11, Smrdaky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/864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šecká Anna, Prof.K.Čárského /211, Gbely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144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udáková Zinaida, Pieninská /1, Banská Bystrica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/11520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yžová1 Mária, Švermova 102, Gbely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/144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notek2 Jan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/720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cáková Júlia, Medlenova 791, Gbely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1/720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morna1 Alzbeta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/720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umpanová Štefánia, Jilemnického 510, Gbely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/2304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valtín Ján, Nálepkova 837, Gbely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3/6912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Lorenc Ján, č. p. 1171, Gbely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/864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Lorenc1 Imrich, č. p. 114, Gbely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144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Lorenc1 Jan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/144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Lorenc1 Michal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144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asárová Anna, Kpt. Nálepku 830, Gbely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/4320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edlenova Rozalia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/144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edlenová Maria, č. p. 214, Gbely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2304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edlenova2 Helena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2304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edlen2 Cyprian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576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edlen2 Jan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2304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ichálková Emília, Hudecova 168, Gbely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59/6912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ichálková Jozefína, Hudecova 168, Gbely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4/6912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ikula Ján, Fosterova 24, 81101 Bratislava 1, Slovenská republika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288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undová Brigita, Potočná 84, Gbely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9/2304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Penteková Jana, Pernek 28, Slovenská republika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/4320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Pochylá Eva, č. p. 247, Petrova Ves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/5760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Pochyla1 Viktoria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6/144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Pochyla3 Viktoria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144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ová Mária, č. p. 639, Gbely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6/288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ova1 Anna, č. p. 653, Gbely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6/144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Simonova2 Maria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/720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Simonova3 Maria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/720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Slovenská republika - správce Pozemkový fond SR, Búdkova 36, Bratislava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/144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Steflikova Maria, č. p. 732, Gbely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6/144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ebestová Emília, Prof. Čárskeho 270, Gbely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96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imková Elena, č. p. 446, Moravský Ján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288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midová Emília, č. p. 147, Gbely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/864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tefeková Jozefa, Medzilaborecká /19, Bratislava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/5760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Tomeček Ferdinand, Čáry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6/288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Tomečková Štefánia, Družstevná 94, Gbely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1/720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Tomková Eva, Bottová 1167, Senica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/4320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izváry Jozef, č. p. 130, Gbely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/864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lk Konštantín, Potočná 41, Skalica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/4320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lk Vladimír, č. p. 65, Gbely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/2304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lk Vladimír, Gbely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/4320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lková Anna, Snp 1253, Gbely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/4320</w:t>
            </w:r>
          </w:p>
        </w:tc>
      </w:tr>
      <w:tr>
        <w:trPr>
          <w:trHeight w:val="239" w:hRule="atLeast"/>
        </w:trPr>
        <w:tc>
          <w:tcPr>
            <w:tcW w:w="7085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ysocká Mária, Obchodná /10, Bratislava, Slovensk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3456</w:t>
            </w:r>
          </w:p>
        </w:tc>
      </w:tr>
    </w:tbl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/>
        <w:t>1126/31</w:t>
        <w:tab/>
        <w:tab/>
        <w:tab/>
        <w:t>zastav. plocha a nádvoří</w:t>
      </w:r>
      <w:bookmarkStart w:id="30" w:name="content5"/>
      <w:bookmarkEnd w:id="30"/>
    </w:p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tbl>
      <w:tblPr>
        <w:tblW w:w="839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33"/>
        <w:gridCol w:w="1264"/>
      </w:tblGrid>
      <w:tr>
        <w:trPr>
          <w:trHeight w:val="245" w:hRule="atLeast"/>
        </w:trPr>
        <w:tc>
          <w:tcPr>
            <w:tcW w:w="713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artal Ferdinand, Slovensko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2/240</w:t>
            </w:r>
          </w:p>
        </w:tc>
      </w:tr>
      <w:tr>
        <w:trPr>
          <w:trHeight w:val="245" w:hRule="atLeast"/>
        </w:trPr>
        <w:tc>
          <w:tcPr>
            <w:tcW w:w="713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ladka Otilia, č. p. 69, Smrdák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/720</w:t>
            </w:r>
          </w:p>
        </w:tc>
      </w:tr>
      <w:tr>
        <w:trPr>
          <w:trHeight w:val="245" w:hRule="atLeast"/>
        </w:trPr>
        <w:tc>
          <w:tcPr>
            <w:tcW w:w="713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orvath Ladislav, č. p. 11, Smrdak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/720</w:t>
            </w:r>
          </w:p>
        </w:tc>
      </w:tr>
      <w:tr>
        <w:trPr>
          <w:trHeight w:val="245" w:hRule="atLeast"/>
        </w:trPr>
        <w:tc>
          <w:tcPr>
            <w:tcW w:w="713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Jurena Michal, Slovensko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6</w:t>
            </w:r>
          </w:p>
        </w:tc>
      </w:tr>
      <w:tr>
        <w:trPr>
          <w:trHeight w:val="245" w:hRule="atLeast"/>
        </w:trPr>
        <w:tc>
          <w:tcPr>
            <w:tcW w:w="713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Jureňa Ján, č. p. 503, Gbel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6</w:t>
            </w:r>
          </w:p>
        </w:tc>
      </w:tr>
      <w:tr>
        <w:trPr>
          <w:trHeight w:val="245" w:hRule="atLeast"/>
        </w:trPr>
        <w:tc>
          <w:tcPr>
            <w:tcW w:w="713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Jureňová Mária, č. p. 503, Gbel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6</w:t>
            </w:r>
          </w:p>
        </w:tc>
      </w:tr>
      <w:tr>
        <w:trPr>
          <w:trHeight w:val="245" w:hRule="atLeast"/>
        </w:trPr>
        <w:tc>
          <w:tcPr>
            <w:tcW w:w="713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notek Bohumil, č. p. 1119, Gbel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32</w:t>
            </w:r>
          </w:p>
        </w:tc>
      </w:tr>
      <w:tr>
        <w:trPr>
          <w:trHeight w:val="245" w:hRule="atLeast"/>
        </w:trPr>
        <w:tc>
          <w:tcPr>
            <w:tcW w:w="713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valovský Vladimír, č. p. 118, Gbel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1/3840</w:t>
            </w:r>
          </w:p>
        </w:tc>
      </w:tr>
      <w:tr>
        <w:trPr>
          <w:trHeight w:val="245" w:hRule="atLeast"/>
        </w:trPr>
        <w:tc>
          <w:tcPr>
            <w:tcW w:w="713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zíková Anna, č. p. 1206, Gbel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32</w:t>
            </w:r>
          </w:p>
        </w:tc>
      </w:tr>
      <w:tr>
        <w:trPr>
          <w:trHeight w:val="245" w:hRule="atLeast"/>
        </w:trPr>
        <w:tc>
          <w:tcPr>
            <w:tcW w:w="713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Lorenc Jan, Slovensko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/120</w:t>
            </w:r>
          </w:p>
        </w:tc>
      </w:tr>
      <w:tr>
        <w:trPr>
          <w:trHeight w:val="245" w:hRule="atLeast"/>
        </w:trPr>
        <w:tc>
          <w:tcPr>
            <w:tcW w:w="713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Lorenc Ján, č. p. 1171, Gbel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/720</w:t>
            </w:r>
          </w:p>
        </w:tc>
      </w:tr>
      <w:tr>
        <w:trPr>
          <w:trHeight w:val="245" w:hRule="atLeast"/>
        </w:trPr>
        <w:tc>
          <w:tcPr>
            <w:tcW w:w="713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ová Anna, č. p. 653, Gbel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/120</w:t>
            </w:r>
          </w:p>
        </w:tc>
      </w:tr>
      <w:tr>
        <w:trPr>
          <w:trHeight w:val="245" w:hRule="atLeast"/>
        </w:trPr>
        <w:tc>
          <w:tcPr>
            <w:tcW w:w="713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ová Mária, č. p. 639, Gbel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/240</w:t>
            </w:r>
          </w:p>
        </w:tc>
      </w:tr>
      <w:tr>
        <w:trPr>
          <w:trHeight w:val="245" w:hRule="atLeast"/>
        </w:trPr>
        <w:tc>
          <w:tcPr>
            <w:tcW w:w="713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Slovenská republika - správce Pozemkový fond SR, Búdkova 36, Bratislava, Slovensko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5</w:t>
            </w:r>
          </w:p>
        </w:tc>
      </w:tr>
      <w:tr>
        <w:trPr>
          <w:trHeight w:val="245" w:hRule="atLeast"/>
        </w:trPr>
        <w:tc>
          <w:tcPr>
            <w:tcW w:w="713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ebestová Emília, Prof. Čárskeho 270, Gbel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60</w:t>
            </w:r>
          </w:p>
        </w:tc>
      </w:tr>
      <w:tr>
        <w:trPr>
          <w:trHeight w:val="245" w:hRule="atLeast"/>
        </w:trPr>
        <w:tc>
          <w:tcPr>
            <w:tcW w:w="713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midová Emília, č. p. 147, Gbel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/720</w:t>
            </w:r>
          </w:p>
        </w:tc>
      </w:tr>
      <w:tr>
        <w:trPr>
          <w:trHeight w:val="245" w:hRule="atLeast"/>
        </w:trPr>
        <w:tc>
          <w:tcPr>
            <w:tcW w:w="713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Tomaničková Terezia, Medňanská 515/6, Iĺava, Slovensko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1/3840</w:t>
            </w:r>
          </w:p>
        </w:tc>
      </w:tr>
      <w:tr>
        <w:trPr>
          <w:trHeight w:val="245" w:hRule="atLeast"/>
        </w:trPr>
        <w:tc>
          <w:tcPr>
            <w:tcW w:w="713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Tomeček Ferdinand, Čáry, Slovensko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/240</w:t>
            </w:r>
          </w:p>
        </w:tc>
      </w:tr>
      <w:tr>
        <w:trPr>
          <w:trHeight w:val="245" w:hRule="atLeast"/>
        </w:trPr>
        <w:tc>
          <w:tcPr>
            <w:tcW w:w="713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izváry Jozef, č. p. 130, Gbely, Slovensko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/720</w:t>
            </w:r>
          </w:p>
        </w:tc>
      </w:tr>
      <w:tr>
        <w:trPr>
          <w:trHeight w:val="245" w:hRule="atLeast"/>
        </w:trPr>
        <w:tc>
          <w:tcPr>
            <w:tcW w:w="713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lk Jan, Slovensko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1/240</w:t>
            </w:r>
          </w:p>
        </w:tc>
      </w:tr>
      <w:tr>
        <w:trPr>
          <w:trHeight w:val="245" w:hRule="atLeast"/>
        </w:trPr>
        <w:tc>
          <w:tcPr>
            <w:tcW w:w="713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lková Mária, Kollárova 430, Gbely, Slovensko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6/1920</w:t>
            </w:r>
          </w:p>
        </w:tc>
      </w:tr>
      <w:tr>
        <w:trPr>
          <w:trHeight w:val="245" w:hRule="atLeast"/>
        </w:trPr>
        <w:tc>
          <w:tcPr>
            <w:tcW w:w="713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olková Mária, Halaštava 1433, Gbely, Slovensko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1/1920</w:t>
            </w:r>
          </w:p>
        </w:tc>
      </w:tr>
    </w:tbl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>1126/32</w:t>
        <w:tab/>
        <w:tab/>
        <w:tab/>
        <w:t>zastav. plocha a nádvoří</w:t>
      </w:r>
      <w:bookmarkStart w:id="31" w:name="contentWrapper5"/>
      <w:bookmarkEnd w:id="31"/>
    </w:p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color w:val="000000"/>
          <w:sz w:val="4"/>
          <w:szCs w:val="4"/>
        </w:rPr>
      </w:pPr>
      <w:r>
        <w:rPr>
          <w:rFonts w:cs="Arial" w:ascii="Arial" w:hAnsi="Arial"/>
          <w:bCs/>
          <w:color w:val="000000"/>
          <w:sz w:val="4"/>
          <w:szCs w:val="4"/>
        </w:rPr>
      </w:r>
      <w:bookmarkStart w:id="32" w:name="content6"/>
      <w:bookmarkStart w:id="33" w:name="content6"/>
      <w:bookmarkEnd w:id="33"/>
    </w:p>
    <w:tbl>
      <w:tblPr>
        <w:tblW w:w="876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242"/>
        <w:gridCol w:w="521"/>
      </w:tblGrid>
      <w:tr>
        <w:trPr>
          <w:trHeight w:val="256" w:hRule="atLeast"/>
        </w:trPr>
        <w:tc>
          <w:tcPr>
            <w:tcW w:w="824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olebruch Ján, č. p. 643, Gbely, Slovensko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64</w:t>
            </w:r>
          </w:p>
        </w:tc>
      </w:tr>
      <w:tr>
        <w:trPr>
          <w:trHeight w:val="256" w:hRule="atLeast"/>
        </w:trPr>
        <w:tc>
          <w:tcPr>
            <w:tcW w:w="824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abzániová Emília, Obr. Mieru 14, Skalica, Slovensko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28</w:t>
            </w:r>
          </w:p>
        </w:tc>
      </w:tr>
      <w:tr>
        <w:trPr>
          <w:trHeight w:val="256" w:hRule="atLeast"/>
        </w:trPr>
        <w:tc>
          <w:tcPr>
            <w:tcW w:w="824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notek Anton, Sr, Slovensko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/16</w:t>
            </w:r>
          </w:p>
        </w:tc>
      </w:tr>
      <w:tr>
        <w:trPr>
          <w:trHeight w:val="256" w:hRule="atLeast"/>
        </w:trPr>
        <w:tc>
          <w:tcPr>
            <w:tcW w:w="824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ričanská Jozefína, č. p. 1250, Gbely, Slovensko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6/144</w:t>
            </w:r>
          </w:p>
        </w:tc>
      </w:tr>
      <w:tr>
        <w:trPr>
          <w:trHeight w:val="256" w:hRule="atLeast"/>
        </w:trPr>
        <w:tc>
          <w:tcPr>
            <w:tcW w:w="824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asarova Maria, Slovensko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6</w:t>
            </w:r>
          </w:p>
        </w:tc>
      </w:tr>
      <w:tr>
        <w:trPr>
          <w:trHeight w:val="256" w:hRule="atLeast"/>
        </w:trPr>
        <w:tc>
          <w:tcPr>
            <w:tcW w:w="824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Polacek Martin, Slovensko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/16</w:t>
            </w:r>
          </w:p>
        </w:tc>
      </w:tr>
      <w:tr>
        <w:trPr>
          <w:trHeight w:val="256" w:hRule="atLeast"/>
        </w:trPr>
        <w:tc>
          <w:tcPr>
            <w:tcW w:w="824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Slovenská republika - správce Obvodný úrad Bratislava, Staromestská /6, 81440 Bratislava, Slovensko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6</w:t>
            </w:r>
          </w:p>
        </w:tc>
      </w:tr>
      <w:tr>
        <w:trPr>
          <w:trHeight w:val="256" w:hRule="atLeast"/>
        </w:trPr>
        <w:tc>
          <w:tcPr>
            <w:tcW w:w="824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Tomeček Ján, Borová 537, Rosice, 53351 Pardubice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6/144</w:t>
            </w:r>
          </w:p>
        </w:tc>
      </w:tr>
      <w:tr>
        <w:trPr>
          <w:trHeight w:val="256" w:hRule="atLeast"/>
        </w:trPr>
        <w:tc>
          <w:tcPr>
            <w:tcW w:w="824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Tomeček Miroslav, L. Svobody 156, 79821 Bedihošť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6/48</w:t>
            </w:r>
          </w:p>
        </w:tc>
      </w:tr>
      <w:tr>
        <w:trPr>
          <w:trHeight w:val="256" w:hRule="atLeast"/>
        </w:trPr>
        <w:tc>
          <w:tcPr>
            <w:tcW w:w="824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Tomeček Viktor, č. p. 439, Lipt.Hradok, Pošta Porubka, Slovensko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6/48</w:t>
            </w:r>
          </w:p>
        </w:tc>
      </w:tr>
      <w:tr>
        <w:trPr>
          <w:trHeight w:val="256" w:hRule="atLeast"/>
        </w:trPr>
        <w:tc>
          <w:tcPr>
            <w:tcW w:w="824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Tomeček Vladimír, č. p. 157, Gbely, Slovensko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6/144</w:t>
            </w:r>
          </w:p>
        </w:tc>
      </w:tr>
      <w:tr>
        <w:trPr>
          <w:trHeight w:val="256" w:hRule="atLeast"/>
        </w:trPr>
        <w:tc>
          <w:tcPr>
            <w:tcW w:w="824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lková Mária, Kollárova 430, Gbely, Slovensko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6</w:t>
            </w:r>
          </w:p>
        </w:tc>
      </w:tr>
      <w:tr>
        <w:trPr>
          <w:trHeight w:val="256" w:hRule="atLeast"/>
        </w:trPr>
        <w:tc>
          <w:tcPr>
            <w:tcW w:w="8242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Žurková Anna, č. p. 159, Popud. Mocidlany, Slovensko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28</w:t>
            </w:r>
          </w:p>
        </w:tc>
      </w:tr>
    </w:tbl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1126/33</w:t>
        <w:tab/>
        <w:tab/>
        <w:tab/>
        <w:t>zastav. plocha a nádvoří</w:t>
        <w:tab/>
      </w:r>
      <w:r>
        <w:rPr>
          <w:rFonts w:cs="Segoe UI" w:ascii="Segoe UI" w:hAnsi="Segoe UI"/>
          <w:bCs/>
          <w:color w:val="000000"/>
          <w:szCs w:val="18"/>
        </w:rPr>
        <w:t xml:space="preserve">Vlk František, Prof. Čárského 275, </w:t>
      </w:r>
    </w:p>
    <w:p>
      <w:pPr>
        <w:pStyle w:val="Normal"/>
        <w:spacing w:lineRule="auto" w:line="360"/>
        <w:jc w:val="both"/>
        <w:rPr>
          <w:rFonts w:ascii="Segoe UI" w:hAnsi="Segoe UI" w:cs="Segoe UI"/>
          <w:bCs/>
          <w:color w:val="000000"/>
          <w:szCs w:val="18"/>
        </w:rPr>
      </w:pPr>
      <w:r>
        <w:rPr>
          <w:rFonts w:cs="Segoe UI" w:ascii="Segoe UI" w:hAnsi="Segoe UI"/>
          <w:bCs/>
          <w:color w:val="000000"/>
          <w:szCs w:val="18"/>
        </w:rPr>
        <w:tab/>
        <w:tab/>
        <w:tab/>
        <w:tab/>
        <w:tab/>
        <w:tab/>
        <w:tab/>
        <w:tab/>
        <w:t>Gbely, Slovensko</w:t>
      </w:r>
    </w:p>
    <w:p>
      <w:pPr>
        <w:pStyle w:val="Normal"/>
        <w:spacing w:lineRule="auto" w:line="360"/>
        <w:jc w:val="both"/>
        <w:rPr>
          <w:rFonts w:ascii="Segoe UI" w:hAnsi="Segoe UI" w:cs="Segoe UI"/>
          <w:bCs/>
          <w:color w:val="000000"/>
          <w:szCs w:val="18"/>
        </w:rPr>
      </w:pPr>
      <w:r>
        <w:rPr>
          <w:rFonts w:cs="Segoe UI" w:ascii="Segoe UI" w:hAnsi="Segoe UI"/>
          <w:bCs/>
          <w:color w:val="000000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>1126/34</w:t>
        <w:tab/>
        <w:tab/>
        <w:tab/>
        <w:t>zastav. plocha a nádvoří</w:t>
      </w:r>
      <w:bookmarkStart w:id="34" w:name="contentWrapper6"/>
      <w:bookmarkEnd w:id="34"/>
    </w:p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color w:val="000000"/>
          <w:sz w:val="4"/>
          <w:szCs w:val="4"/>
        </w:rPr>
      </w:pPr>
      <w:r>
        <w:rPr>
          <w:rFonts w:cs="Arial" w:ascii="Arial" w:hAnsi="Arial"/>
          <w:bCs/>
          <w:color w:val="000000"/>
          <w:sz w:val="4"/>
          <w:szCs w:val="4"/>
        </w:rPr>
      </w:r>
      <w:bookmarkStart w:id="35" w:name="content7"/>
      <w:bookmarkStart w:id="36" w:name="content7"/>
      <w:bookmarkEnd w:id="36"/>
    </w:p>
    <w:tbl>
      <w:tblPr>
        <w:tblW w:w="460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77"/>
        <w:gridCol w:w="529"/>
      </w:tblGrid>
      <w:tr>
        <w:trPr>
          <w:trHeight w:val="247" w:hRule="atLeast"/>
        </w:trPr>
        <w:tc>
          <w:tcPr>
            <w:tcW w:w="4077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ladikova Stefania, Slovensko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/960</w:t>
            </w:r>
          </w:p>
        </w:tc>
      </w:tr>
      <w:tr>
        <w:trPr>
          <w:trHeight w:val="247" w:hRule="atLeast"/>
        </w:trPr>
        <w:tc>
          <w:tcPr>
            <w:tcW w:w="4077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ladikova2 Stefania, Slovensko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20</w:t>
            </w:r>
          </w:p>
        </w:tc>
      </w:tr>
      <w:tr>
        <w:trPr>
          <w:trHeight w:val="247" w:hRule="atLeast"/>
        </w:trPr>
        <w:tc>
          <w:tcPr>
            <w:tcW w:w="4077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Jurena Vladimir, č. p. 1185, Gbely, Slovensko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5/960</w:t>
            </w:r>
          </w:p>
        </w:tc>
      </w:tr>
      <w:tr>
        <w:trPr>
          <w:trHeight w:val="247" w:hRule="atLeast"/>
        </w:trPr>
        <w:tc>
          <w:tcPr>
            <w:tcW w:w="4077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Jurenova Anastazia, Slovensko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960</w:t>
            </w:r>
          </w:p>
        </w:tc>
      </w:tr>
      <w:tr>
        <w:trPr>
          <w:trHeight w:val="247" w:hRule="atLeast"/>
        </w:trPr>
        <w:tc>
          <w:tcPr>
            <w:tcW w:w="4077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Jurenova1 Anastazia, Slovensko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240</w:t>
            </w:r>
          </w:p>
        </w:tc>
      </w:tr>
      <w:tr>
        <w:trPr>
          <w:trHeight w:val="247" w:hRule="atLeast"/>
        </w:trPr>
        <w:tc>
          <w:tcPr>
            <w:tcW w:w="4077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várik Ján, Čsl. armády 1181, Gbely, Slovensko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72</w:t>
            </w:r>
          </w:p>
        </w:tc>
      </w:tr>
      <w:tr>
        <w:trPr>
          <w:trHeight w:val="247" w:hRule="atLeast"/>
        </w:trPr>
        <w:tc>
          <w:tcPr>
            <w:tcW w:w="4077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várik Štefan, č. p. 1257, Gbely, Slovensko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8/72</w:t>
            </w:r>
          </w:p>
        </w:tc>
      </w:tr>
      <w:tr>
        <w:trPr>
          <w:trHeight w:val="247" w:hRule="atLeast"/>
        </w:trPr>
        <w:tc>
          <w:tcPr>
            <w:tcW w:w="4077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várikova Aurelia, č. p. 1181, Gbely, Slovensko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72</w:t>
            </w:r>
          </w:p>
        </w:tc>
      </w:tr>
      <w:tr>
        <w:trPr>
          <w:trHeight w:val="247" w:hRule="atLeast"/>
        </w:trPr>
        <w:tc>
          <w:tcPr>
            <w:tcW w:w="4077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Steflikova Maria, č. p. 732, Gbely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4/72</w:t>
            </w:r>
          </w:p>
        </w:tc>
      </w:tr>
      <w:tr>
        <w:trPr>
          <w:trHeight w:val="247" w:hRule="atLeast"/>
        </w:trPr>
        <w:tc>
          <w:tcPr>
            <w:tcW w:w="4077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Zajicek Ferdinand, Slovensko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20</w:t>
            </w:r>
          </w:p>
        </w:tc>
      </w:tr>
      <w:tr>
        <w:trPr>
          <w:trHeight w:val="247" w:hRule="atLeast"/>
        </w:trPr>
        <w:tc>
          <w:tcPr>
            <w:tcW w:w="4077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Zajicek Ferdinand, č. p. 1249, Gbely, Slovensko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960</w:t>
            </w:r>
          </w:p>
        </w:tc>
      </w:tr>
      <w:tr>
        <w:trPr>
          <w:trHeight w:val="247" w:hRule="atLeast"/>
        </w:trPr>
        <w:tc>
          <w:tcPr>
            <w:tcW w:w="4077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Zajicek Ferdinand, č. p. 1115, Gbely, Slovensko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960</w:t>
            </w:r>
          </w:p>
        </w:tc>
      </w:tr>
      <w:tr>
        <w:trPr>
          <w:trHeight w:val="247" w:hRule="atLeast"/>
        </w:trPr>
        <w:tc>
          <w:tcPr>
            <w:tcW w:w="4077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Zajicek Jan, Slovensko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72</w:t>
            </w:r>
          </w:p>
        </w:tc>
      </w:tr>
      <w:tr>
        <w:trPr>
          <w:trHeight w:val="247" w:hRule="atLeast"/>
        </w:trPr>
        <w:tc>
          <w:tcPr>
            <w:tcW w:w="4077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Zajicek Michal, Slovensko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72</w:t>
            </w:r>
          </w:p>
        </w:tc>
      </w:tr>
      <w:tr>
        <w:trPr>
          <w:trHeight w:val="247" w:hRule="atLeast"/>
        </w:trPr>
        <w:tc>
          <w:tcPr>
            <w:tcW w:w="4077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Zajicek Stefan, Slovensko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20</w:t>
            </w:r>
          </w:p>
        </w:tc>
      </w:tr>
      <w:tr>
        <w:trPr>
          <w:trHeight w:val="247" w:hRule="atLeast"/>
        </w:trPr>
        <w:tc>
          <w:tcPr>
            <w:tcW w:w="4077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Zajicek1 Michal, Slovensko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/72</w:t>
            </w:r>
          </w:p>
        </w:tc>
      </w:tr>
      <w:tr>
        <w:trPr>
          <w:trHeight w:val="247" w:hRule="atLeast"/>
        </w:trPr>
        <w:tc>
          <w:tcPr>
            <w:tcW w:w="4077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Zajicek1 Stefan, Slovensko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/960</w:t>
            </w:r>
          </w:p>
        </w:tc>
      </w:tr>
      <w:tr>
        <w:trPr>
          <w:trHeight w:val="247" w:hRule="atLeast"/>
        </w:trPr>
        <w:tc>
          <w:tcPr>
            <w:tcW w:w="4077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Zajickova Anna, Slovensko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72</w:t>
            </w:r>
          </w:p>
        </w:tc>
      </w:tr>
    </w:tbl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1126/35</w:t>
        <w:tab/>
        <w:tab/>
        <w:tab/>
        <w:t>zastav. plocha a nádvoří</w:t>
        <w:tab/>
      </w:r>
      <w:r>
        <w:rPr>
          <w:rFonts w:cs="Segoe UI" w:ascii="Segoe UI" w:hAnsi="Segoe UI"/>
          <w:bCs/>
          <w:color w:val="000000"/>
          <w:szCs w:val="18"/>
        </w:rPr>
        <w:t xml:space="preserve">Kovárik Ján, Čsl. armády 1181, </w:t>
      </w:r>
    </w:p>
    <w:p>
      <w:pPr>
        <w:pStyle w:val="Normal"/>
        <w:spacing w:lineRule="auto" w:line="360"/>
        <w:jc w:val="both"/>
        <w:rPr>
          <w:rFonts w:ascii="Segoe UI" w:hAnsi="Segoe UI" w:cs="Segoe UI"/>
          <w:bCs/>
          <w:color w:val="000000"/>
          <w:szCs w:val="18"/>
        </w:rPr>
      </w:pPr>
      <w:r>
        <w:rPr>
          <w:rFonts w:cs="Segoe UI" w:ascii="Segoe UI" w:hAnsi="Segoe UI"/>
          <w:bCs/>
          <w:color w:val="000000"/>
          <w:szCs w:val="18"/>
        </w:rPr>
        <w:tab/>
        <w:tab/>
        <w:tab/>
        <w:tab/>
        <w:tab/>
        <w:tab/>
        <w:tab/>
        <w:tab/>
        <w:t>Gbely, Slovensko</w:t>
      </w:r>
    </w:p>
    <w:p>
      <w:pPr>
        <w:pStyle w:val="Normal"/>
        <w:spacing w:lineRule="auto" w:line="360"/>
        <w:jc w:val="both"/>
        <w:rPr>
          <w:rFonts w:ascii="Segoe UI" w:hAnsi="Segoe UI" w:cs="Segoe UI"/>
          <w:bCs/>
          <w:color w:val="000000"/>
          <w:szCs w:val="18"/>
        </w:rPr>
      </w:pPr>
      <w:r>
        <w:rPr>
          <w:rFonts w:cs="Segoe UI" w:ascii="Segoe UI" w:hAnsi="Segoe UI"/>
          <w:bCs/>
          <w:color w:val="000000"/>
          <w:szCs w:val="18"/>
        </w:rPr>
        <w:tab/>
        <w:tab/>
        <w:tab/>
        <w:tab/>
        <w:tab/>
        <w:tab/>
        <w:tab/>
        <w:tab/>
        <w:t xml:space="preserve">Kovárik Štefan, č. p. 1257, </w:t>
      </w:r>
    </w:p>
    <w:p>
      <w:pPr>
        <w:pStyle w:val="Normal"/>
        <w:spacing w:lineRule="auto" w:line="360"/>
        <w:jc w:val="both"/>
        <w:rPr>
          <w:rFonts w:ascii="Segoe UI" w:hAnsi="Segoe UI" w:cs="Segoe UI"/>
          <w:bCs/>
          <w:color w:val="000000"/>
          <w:szCs w:val="18"/>
        </w:rPr>
      </w:pPr>
      <w:r>
        <w:rPr>
          <w:rFonts w:cs="Segoe UI" w:ascii="Segoe UI" w:hAnsi="Segoe UI"/>
          <w:bCs/>
          <w:color w:val="000000"/>
          <w:szCs w:val="18"/>
        </w:rPr>
        <w:tab/>
        <w:tab/>
        <w:tab/>
        <w:tab/>
        <w:tab/>
        <w:tab/>
        <w:tab/>
        <w:tab/>
        <w:t>Gbely, Slovensko</w:t>
      </w:r>
    </w:p>
    <w:p>
      <w:pPr>
        <w:pStyle w:val="Normal"/>
        <w:spacing w:lineRule="auto" w:line="360"/>
        <w:jc w:val="both"/>
        <w:rPr>
          <w:rFonts w:ascii="Segoe UI" w:hAnsi="Segoe UI" w:cs="Segoe UI"/>
          <w:bCs/>
          <w:color w:val="000000"/>
          <w:szCs w:val="18"/>
        </w:rPr>
      </w:pPr>
      <w:r>
        <w:rPr>
          <w:rFonts w:cs="Segoe UI" w:ascii="Segoe UI" w:hAnsi="Segoe UI"/>
          <w:bCs/>
          <w:color w:val="000000"/>
          <w:szCs w:val="18"/>
        </w:rPr>
        <w:tab/>
        <w:tab/>
        <w:tab/>
        <w:tab/>
        <w:tab/>
        <w:tab/>
        <w:tab/>
        <w:tab/>
        <w:t xml:space="preserve">Kovárikova Aurelia, č. p. 1181, </w:t>
      </w:r>
    </w:p>
    <w:p>
      <w:pPr>
        <w:pStyle w:val="Normal"/>
        <w:spacing w:lineRule="auto" w:line="360"/>
        <w:jc w:val="both"/>
        <w:rPr>
          <w:rFonts w:ascii="Segoe UI" w:hAnsi="Segoe UI" w:cs="Segoe UI"/>
          <w:bCs/>
          <w:color w:val="000000"/>
          <w:szCs w:val="18"/>
        </w:rPr>
      </w:pPr>
      <w:r>
        <w:rPr>
          <w:rFonts w:cs="Segoe UI" w:ascii="Segoe UI" w:hAnsi="Segoe UI"/>
          <w:bCs/>
          <w:color w:val="000000"/>
          <w:szCs w:val="18"/>
        </w:rPr>
        <w:tab/>
        <w:tab/>
        <w:tab/>
        <w:tab/>
        <w:tab/>
        <w:tab/>
        <w:tab/>
        <w:tab/>
        <w:t>Gbely, Slovensko</w:t>
      </w:r>
    </w:p>
    <w:p>
      <w:pPr>
        <w:pStyle w:val="Normal"/>
        <w:spacing w:lineRule="auto" w:line="360"/>
        <w:jc w:val="both"/>
        <w:rPr>
          <w:rFonts w:ascii="Segoe UI" w:hAnsi="Segoe UI" w:cs="Segoe UI"/>
          <w:bCs/>
          <w:color w:val="000000"/>
          <w:szCs w:val="18"/>
        </w:rPr>
      </w:pPr>
      <w:r>
        <w:rPr>
          <w:rFonts w:cs="Segoe UI" w:ascii="Segoe UI" w:hAnsi="Segoe UI"/>
          <w:bCs/>
          <w:color w:val="000000"/>
          <w:szCs w:val="18"/>
        </w:rPr>
        <w:t>1126/36</w:t>
        <w:tab/>
        <w:tab/>
        <w:tab/>
        <w:t>zastav. plocha a nádvoří</w:t>
      </w:r>
    </w:p>
    <w:p>
      <w:pPr>
        <w:pStyle w:val="Normal"/>
        <w:spacing w:lineRule="auto" w:line="360"/>
        <w:jc w:val="both"/>
        <w:rPr>
          <w:rFonts w:ascii="Segoe UI" w:hAnsi="Segoe UI" w:cs="Segoe UI"/>
          <w:bCs/>
          <w:color w:val="000000"/>
          <w:sz w:val="4"/>
          <w:szCs w:val="4"/>
        </w:rPr>
      </w:pPr>
      <w:r>
        <w:rPr>
          <w:rFonts w:cs="Segoe UI" w:ascii="Segoe UI" w:hAnsi="Segoe UI"/>
          <w:bCs/>
          <w:color w:val="000000"/>
          <w:sz w:val="4"/>
          <w:szCs w:val="4"/>
        </w:rPr>
      </w:r>
      <w:bookmarkStart w:id="37" w:name="content8"/>
      <w:bookmarkStart w:id="38" w:name="content8"/>
      <w:bookmarkEnd w:id="38"/>
    </w:p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tbl>
      <w:tblPr>
        <w:tblW w:w="5959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36"/>
        <w:gridCol w:w="523"/>
      </w:tblGrid>
      <w:tr>
        <w:trPr>
          <w:trHeight w:val="258" w:hRule="atLeast"/>
        </w:trPr>
        <w:tc>
          <w:tcPr>
            <w:tcW w:w="543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uzogaňová Johana, Lemešany-Chabžany 60, Slovenská republika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/6</w:t>
            </w:r>
          </w:p>
        </w:tc>
      </w:tr>
      <w:tr>
        <w:trPr>
          <w:trHeight w:val="258" w:hRule="atLeast"/>
        </w:trPr>
        <w:tc>
          <w:tcPr>
            <w:tcW w:w="543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Čarský Ján, Halaštava 1424, Gbely, Slovensko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27</w:t>
            </w:r>
          </w:p>
        </w:tc>
      </w:tr>
      <w:tr>
        <w:trPr>
          <w:trHeight w:val="258" w:hRule="atLeast"/>
        </w:trPr>
        <w:tc>
          <w:tcPr>
            <w:tcW w:w="543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Čarský Vladimír, Hurbanova 728, Kopčany, Slovensko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54</w:t>
            </w:r>
          </w:p>
        </w:tc>
      </w:tr>
      <w:tr>
        <w:trPr>
          <w:trHeight w:val="258" w:hRule="atLeast"/>
        </w:trPr>
        <w:tc>
          <w:tcPr>
            <w:tcW w:w="543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yžová Mária, č. p. 121, Gbely, Slovensko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6</w:t>
            </w:r>
          </w:p>
        </w:tc>
      </w:tr>
      <w:tr>
        <w:trPr>
          <w:trHeight w:val="258" w:hRule="atLeast"/>
        </w:trPr>
        <w:tc>
          <w:tcPr>
            <w:tcW w:w="543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alčiková Jozefa, č. p. 152, Petrova Ves, Slovensko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8</w:t>
            </w:r>
          </w:p>
        </w:tc>
      </w:tr>
      <w:tr>
        <w:trPr>
          <w:trHeight w:val="258" w:hRule="atLeast"/>
        </w:trPr>
        <w:tc>
          <w:tcPr>
            <w:tcW w:w="543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ebesta Dušan, Sotiná 1211/66, Senica, Slovenská republika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08</w:t>
            </w:r>
          </w:p>
        </w:tc>
      </w:tr>
      <w:tr>
        <w:trPr>
          <w:trHeight w:val="258" w:hRule="atLeast"/>
        </w:trPr>
        <w:tc>
          <w:tcPr>
            <w:tcW w:w="543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ebesta Ferdinand, č. p. 1455, Gbely, Slovensko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08</w:t>
            </w:r>
          </w:p>
        </w:tc>
      </w:tr>
      <w:tr>
        <w:trPr>
          <w:trHeight w:val="258" w:hRule="atLeast"/>
        </w:trPr>
        <w:tc>
          <w:tcPr>
            <w:tcW w:w="543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ebesta Jozef, Pod hájkom 22, Skalica, Slovensko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08</w:t>
            </w:r>
          </w:p>
        </w:tc>
      </w:tr>
      <w:tr>
        <w:trPr>
          <w:trHeight w:val="258" w:hRule="atLeast"/>
        </w:trPr>
        <w:tc>
          <w:tcPr>
            <w:tcW w:w="543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ebesta Milan, Sotiná 1213/70, Senica, Slovenská republika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08</w:t>
            </w:r>
          </w:p>
        </w:tc>
      </w:tr>
      <w:tr>
        <w:trPr>
          <w:trHeight w:val="258" w:hRule="atLeast"/>
        </w:trPr>
        <w:tc>
          <w:tcPr>
            <w:tcW w:w="543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ebesta Pavol, Záhumenice 1466, Gbely, Slovensko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08</w:t>
            </w:r>
          </w:p>
        </w:tc>
      </w:tr>
      <w:tr>
        <w:trPr>
          <w:trHeight w:val="258" w:hRule="atLeast"/>
        </w:trPr>
        <w:tc>
          <w:tcPr>
            <w:tcW w:w="543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ebesta Štefan, Pod hájkom 16, Skalica, Slovensko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08</w:t>
            </w:r>
          </w:p>
        </w:tc>
      </w:tr>
      <w:tr>
        <w:trPr>
          <w:trHeight w:val="258" w:hRule="atLeast"/>
        </w:trPr>
        <w:tc>
          <w:tcPr>
            <w:tcW w:w="543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vrčková Anna, č. p. 21, Gbely, Slovensko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6</w:t>
            </w:r>
          </w:p>
        </w:tc>
      </w:tr>
    </w:tbl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1126/37</w:t>
        <w:tab/>
        <w:tab/>
        <w:tab/>
        <w:t>zastav. plocha a nádvoří</w:t>
        <w:tab/>
      </w:r>
      <w:r>
        <w:rPr>
          <w:rFonts w:cs="Segoe UI" w:ascii="Segoe UI" w:hAnsi="Segoe UI"/>
          <w:bCs/>
          <w:color w:val="000000"/>
          <w:szCs w:val="18"/>
        </w:rPr>
        <w:t>Pecha Milan, č. p. 196, Gbely, Slovensko</w:t>
      </w:r>
    </w:p>
    <w:p>
      <w:pPr>
        <w:pStyle w:val="Normal"/>
        <w:spacing w:lineRule="auto" w:line="360"/>
        <w:jc w:val="both"/>
        <w:rPr>
          <w:rFonts w:ascii="Segoe UI" w:hAnsi="Segoe UI" w:cs="Segoe UI"/>
          <w:bCs/>
          <w:color w:val="000000"/>
          <w:szCs w:val="18"/>
        </w:rPr>
      </w:pPr>
      <w:r>
        <w:rPr>
          <w:rFonts w:cs="Segoe UI" w:ascii="Segoe UI" w:hAnsi="Segoe UI"/>
          <w:bCs/>
          <w:color w:val="000000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Segoe UI"/>
          <w:bCs/>
          <w:color w:val="000000"/>
          <w:szCs w:val="18"/>
        </w:rPr>
      </w:pPr>
      <w:r>
        <w:rPr>
          <w:rFonts w:cs="Segoe UI" w:ascii="Arial" w:hAnsi="Arial"/>
          <w:bCs/>
          <w:color w:val="000000"/>
          <w:szCs w:val="18"/>
        </w:rPr>
        <w:t>1126/38</w:t>
        <w:tab/>
        <w:tab/>
        <w:tab/>
        <w:t>zastav. plocha a nádvoří</w:t>
      </w:r>
      <w:bookmarkStart w:id="39" w:name="contentWrapper7"/>
      <w:bookmarkEnd w:id="39"/>
    </w:p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Segoe UI"/>
          <w:bCs/>
          <w:color w:val="000000"/>
          <w:sz w:val="4"/>
          <w:szCs w:val="4"/>
        </w:rPr>
      </w:pPr>
      <w:r>
        <w:rPr>
          <w:rFonts w:cs="Segoe UI" w:ascii="Arial" w:hAnsi="Arial"/>
          <w:bCs/>
          <w:color w:val="000000"/>
          <w:sz w:val="4"/>
          <w:szCs w:val="4"/>
        </w:rPr>
      </w:r>
      <w:bookmarkStart w:id="40" w:name="content9"/>
      <w:bookmarkStart w:id="41" w:name="content9"/>
      <w:bookmarkEnd w:id="41"/>
    </w:p>
    <w:tbl>
      <w:tblPr>
        <w:tblW w:w="503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11"/>
        <w:gridCol w:w="426"/>
      </w:tblGrid>
      <w:tr>
        <w:trPr>
          <w:trHeight w:val="230" w:hRule="atLeast"/>
        </w:trPr>
        <w:tc>
          <w:tcPr>
            <w:tcW w:w="4611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alážová Emília, Vradistska 1279/80, Holíč, Slovensko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4</w:t>
            </w:r>
          </w:p>
        </w:tc>
      </w:tr>
      <w:tr>
        <w:trPr>
          <w:trHeight w:val="230" w:hRule="atLeast"/>
        </w:trPr>
        <w:tc>
          <w:tcPr>
            <w:tcW w:w="4611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Glogovská Anna, Naftárska 999, Gbely, Slovensko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56</w:t>
            </w:r>
          </w:p>
        </w:tc>
      </w:tr>
      <w:tr>
        <w:trPr>
          <w:trHeight w:val="230" w:hRule="atLeast"/>
        </w:trPr>
        <w:tc>
          <w:tcPr>
            <w:tcW w:w="4611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šecký Ludovít, č. p. 114, Radimov, Slovensko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56</w:t>
            </w:r>
          </w:p>
        </w:tc>
      </w:tr>
      <w:tr>
        <w:trPr>
          <w:trHeight w:val="230" w:hRule="atLeast"/>
        </w:trPr>
        <w:tc>
          <w:tcPr>
            <w:tcW w:w="4611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yža Ferdinand, Slovensko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4</w:t>
            </w:r>
          </w:p>
        </w:tc>
      </w:tr>
      <w:tr>
        <w:trPr>
          <w:trHeight w:val="230" w:hRule="atLeast"/>
        </w:trPr>
        <w:tc>
          <w:tcPr>
            <w:tcW w:w="4611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yža Jan, Slovensko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2</w:t>
            </w:r>
          </w:p>
        </w:tc>
      </w:tr>
      <w:tr>
        <w:trPr>
          <w:trHeight w:val="230" w:hRule="atLeast"/>
        </w:trPr>
        <w:tc>
          <w:tcPr>
            <w:tcW w:w="4611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yža Ján, Švermova 121, Gbely, Slovensko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4</w:t>
            </w:r>
          </w:p>
        </w:tc>
      </w:tr>
      <w:tr>
        <w:trPr>
          <w:trHeight w:val="230" w:hRule="atLeast"/>
        </w:trPr>
        <w:tc>
          <w:tcPr>
            <w:tcW w:w="4611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yža Ladislav, Slovensko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4</w:t>
            </w:r>
          </w:p>
        </w:tc>
      </w:tr>
      <w:tr>
        <w:trPr>
          <w:trHeight w:val="230" w:hRule="atLeast"/>
        </w:trPr>
        <w:tc>
          <w:tcPr>
            <w:tcW w:w="4611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yžová Katarína, Slovensko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4</w:t>
            </w:r>
          </w:p>
        </w:tc>
      </w:tr>
      <w:tr>
        <w:trPr>
          <w:trHeight w:val="230" w:hRule="atLeast"/>
        </w:trPr>
        <w:tc>
          <w:tcPr>
            <w:tcW w:w="4611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edlenová Mária, Kollárova 434, Gbely, Slovensko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56</w:t>
            </w:r>
          </w:p>
        </w:tc>
      </w:tr>
      <w:tr>
        <w:trPr>
          <w:trHeight w:val="230" w:hRule="atLeast"/>
        </w:trPr>
        <w:tc>
          <w:tcPr>
            <w:tcW w:w="4611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Skadrová Zuzana, Slovensko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4</w:t>
            </w:r>
          </w:p>
        </w:tc>
      </w:tr>
      <w:tr>
        <w:trPr>
          <w:trHeight w:val="230" w:hRule="atLeast"/>
        </w:trPr>
        <w:tc>
          <w:tcPr>
            <w:tcW w:w="4611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tefeková Mária, Nová ulice 223/11, Stupava, Slovensko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56</w:t>
            </w:r>
          </w:p>
        </w:tc>
      </w:tr>
    </w:tbl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Segoe UI"/>
          <w:bCs/>
          <w:color w:val="000000"/>
          <w:szCs w:val="18"/>
        </w:rPr>
      </w:pPr>
      <w:r>
        <w:rPr>
          <w:rFonts w:cs="Segoe UI" w:ascii="Arial" w:hAnsi="Arial"/>
          <w:bCs/>
          <w:color w:val="000000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Segoe UI"/>
          <w:bCs/>
          <w:color w:val="000000"/>
          <w:szCs w:val="18"/>
        </w:rPr>
      </w:pPr>
      <w:r>
        <w:rPr>
          <w:rFonts w:cs="Segoe UI" w:ascii="Arial" w:hAnsi="Arial"/>
          <w:bCs/>
          <w:color w:val="000000"/>
          <w:szCs w:val="18"/>
        </w:rPr>
        <w:t>1126/39</w:t>
        <w:tab/>
        <w:tab/>
        <w:tab/>
        <w:t>zastav. plocha a nádvoří</w:t>
      </w:r>
      <w:bookmarkStart w:id="42" w:name="contentWrapper8"/>
      <w:bookmarkEnd w:id="42"/>
    </w:p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Segoe UI"/>
          <w:bCs/>
          <w:color w:val="000000"/>
          <w:sz w:val="4"/>
          <w:szCs w:val="4"/>
        </w:rPr>
      </w:pPr>
      <w:r>
        <w:rPr>
          <w:rFonts w:cs="Segoe UI" w:ascii="Arial" w:hAnsi="Arial"/>
          <w:bCs/>
          <w:color w:val="000000"/>
          <w:sz w:val="4"/>
          <w:szCs w:val="4"/>
        </w:rPr>
      </w:r>
      <w:bookmarkStart w:id="43" w:name="content10"/>
      <w:bookmarkStart w:id="44" w:name="content10"/>
      <w:bookmarkEnd w:id="44"/>
    </w:p>
    <w:tbl>
      <w:tblPr>
        <w:tblW w:w="9169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256"/>
        <w:gridCol w:w="913"/>
      </w:tblGrid>
      <w:tr>
        <w:trPr>
          <w:trHeight w:val="230" w:hRule="atLeast"/>
        </w:trPr>
        <w:tc>
          <w:tcPr>
            <w:tcW w:w="825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olebruch František, Ul.Mládeže /566, Gbely, Slovensko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9/3600</w:t>
            </w:r>
          </w:p>
        </w:tc>
      </w:tr>
      <w:tr>
        <w:trPr>
          <w:trHeight w:val="230" w:hRule="atLeast"/>
        </w:trPr>
        <w:tc>
          <w:tcPr>
            <w:tcW w:w="825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olebruchová Viera, č. p. 577, Gbely, Slovensko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9/3600</w:t>
            </w:r>
          </w:p>
        </w:tc>
      </w:tr>
      <w:tr>
        <w:trPr>
          <w:trHeight w:val="230" w:hRule="atLeast"/>
        </w:trPr>
        <w:tc>
          <w:tcPr>
            <w:tcW w:w="825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Dudová Štefánia, Potočná /30, Gbely, Slovensko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9/3600</w:t>
            </w:r>
          </w:p>
        </w:tc>
      </w:tr>
      <w:tr>
        <w:trPr>
          <w:trHeight w:val="230" w:hRule="atLeast"/>
        </w:trPr>
        <w:tc>
          <w:tcPr>
            <w:tcW w:w="825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llárová Emilia, Snp /1243, Gbely, Slovensko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9/3600</w:t>
            </w:r>
          </w:p>
        </w:tc>
      </w:tr>
      <w:tr>
        <w:trPr>
          <w:trHeight w:val="230" w:hRule="atLeast"/>
        </w:trPr>
        <w:tc>
          <w:tcPr>
            <w:tcW w:w="825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asár Jaroslav, č. p. 1137, Gbely, Slovensko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60</w:t>
            </w:r>
          </w:p>
        </w:tc>
      </w:tr>
      <w:tr>
        <w:trPr>
          <w:trHeight w:val="230" w:hRule="atLeast"/>
        </w:trPr>
        <w:tc>
          <w:tcPr>
            <w:tcW w:w="825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rázová Bernardína, Štefanikova /464, Gbely, Slovensko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/360</w:t>
            </w:r>
          </w:p>
        </w:tc>
      </w:tr>
      <w:tr>
        <w:trPr>
          <w:trHeight w:val="230" w:hRule="atLeast"/>
        </w:trPr>
        <w:tc>
          <w:tcPr>
            <w:tcW w:w="825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Neznámý vlastník, adresa neznámá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7/3240</w:t>
            </w:r>
          </w:p>
        </w:tc>
      </w:tr>
      <w:tr>
        <w:trPr>
          <w:trHeight w:val="230" w:hRule="atLeast"/>
        </w:trPr>
        <w:tc>
          <w:tcPr>
            <w:tcW w:w="825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uzicka Ernest, Slovensko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/360</w:t>
            </w:r>
          </w:p>
        </w:tc>
      </w:tr>
      <w:tr>
        <w:trPr>
          <w:trHeight w:val="230" w:hRule="atLeast"/>
        </w:trPr>
        <w:tc>
          <w:tcPr>
            <w:tcW w:w="825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uzicka Gabriel, Slovensko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/360</w:t>
            </w:r>
          </w:p>
        </w:tc>
      </w:tr>
      <w:tr>
        <w:trPr>
          <w:trHeight w:val="230" w:hRule="atLeast"/>
        </w:trPr>
        <w:tc>
          <w:tcPr>
            <w:tcW w:w="825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uzicka Jan, Slovensko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60</w:t>
            </w:r>
          </w:p>
        </w:tc>
      </w:tr>
      <w:tr>
        <w:trPr>
          <w:trHeight w:val="230" w:hRule="atLeast"/>
        </w:trPr>
        <w:tc>
          <w:tcPr>
            <w:tcW w:w="825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uzicka Rudolf, č. p. 882, Gbely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72</w:t>
            </w:r>
          </w:p>
        </w:tc>
      </w:tr>
      <w:tr>
        <w:trPr>
          <w:trHeight w:val="230" w:hRule="atLeast"/>
        </w:trPr>
        <w:tc>
          <w:tcPr>
            <w:tcW w:w="825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uzicka1 Jan, Slovensko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72</w:t>
            </w:r>
          </w:p>
        </w:tc>
      </w:tr>
      <w:tr>
        <w:trPr>
          <w:trHeight w:val="230" w:hRule="atLeast"/>
        </w:trPr>
        <w:tc>
          <w:tcPr>
            <w:tcW w:w="825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užička Jarolim, č. p. 1098, Gbely, Slovensko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60</w:t>
            </w:r>
          </w:p>
        </w:tc>
      </w:tr>
      <w:tr>
        <w:trPr>
          <w:trHeight w:val="230" w:hRule="atLeast"/>
        </w:trPr>
        <w:tc>
          <w:tcPr>
            <w:tcW w:w="825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užička Michal, Slovensko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/360</w:t>
            </w:r>
          </w:p>
        </w:tc>
      </w:tr>
      <w:tr>
        <w:trPr>
          <w:trHeight w:val="230" w:hRule="atLeast"/>
        </w:trPr>
        <w:tc>
          <w:tcPr>
            <w:tcW w:w="825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užička Vladimír, Jilemnického /723, Gbely, Slovensko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/900</w:t>
            </w:r>
          </w:p>
        </w:tc>
      </w:tr>
      <w:tr>
        <w:trPr>
          <w:trHeight w:val="230" w:hRule="atLeast"/>
        </w:trPr>
        <w:tc>
          <w:tcPr>
            <w:tcW w:w="825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užičková Irena, č. p. 826, Gbely, Slovensko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60</w:t>
            </w:r>
          </w:p>
        </w:tc>
      </w:tr>
      <w:tr>
        <w:trPr>
          <w:trHeight w:val="230" w:hRule="atLeast"/>
        </w:trPr>
        <w:tc>
          <w:tcPr>
            <w:tcW w:w="825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užičková Otilía, č. p. 723, Gbely, Slovensko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72</w:t>
            </w:r>
          </w:p>
        </w:tc>
      </w:tr>
      <w:tr>
        <w:trPr>
          <w:trHeight w:val="230" w:hRule="atLeast"/>
        </w:trPr>
        <w:tc>
          <w:tcPr>
            <w:tcW w:w="8256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Slovenská republika - správce Obvodný úrad Bratislava, Staromestská /6, 81440 Bratislava, Slovensko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/18</w:t>
            </w:r>
          </w:p>
        </w:tc>
      </w:tr>
    </w:tbl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Segoe UI"/>
          <w:bCs/>
          <w:color w:val="000000"/>
          <w:szCs w:val="18"/>
        </w:rPr>
      </w:pPr>
      <w:r>
        <w:rPr>
          <w:rFonts w:cs="Segoe UI" w:ascii="Arial" w:hAnsi="Arial"/>
          <w:bCs/>
          <w:color w:val="000000"/>
          <w:szCs w:val="18"/>
        </w:rPr>
        <w:t>1126/40</w:t>
        <w:tab/>
        <w:tab/>
        <w:tab/>
        <w:t>zastav. plocha a nádvoří</w:t>
      </w:r>
      <w:bookmarkStart w:id="45" w:name="contentWrapper9"/>
      <w:bookmarkEnd w:id="45"/>
    </w:p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Segoe UI"/>
          <w:bCs/>
          <w:color w:val="000000"/>
          <w:sz w:val="4"/>
          <w:szCs w:val="4"/>
        </w:rPr>
      </w:pPr>
      <w:r>
        <w:rPr>
          <w:rFonts w:cs="Segoe UI" w:ascii="Arial" w:hAnsi="Arial"/>
          <w:bCs/>
          <w:color w:val="000000"/>
          <w:sz w:val="4"/>
          <w:szCs w:val="4"/>
        </w:rPr>
      </w:r>
      <w:bookmarkStart w:id="46" w:name="content11"/>
      <w:bookmarkStart w:id="47" w:name="content11"/>
      <w:bookmarkEnd w:id="47"/>
    </w:p>
    <w:tbl>
      <w:tblPr>
        <w:tblW w:w="893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28"/>
        <w:gridCol w:w="1808"/>
      </w:tblGrid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Adamovic Ladislav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3160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Adamovic Ladislav.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3160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Adamovicová Johana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3160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Adamovicova2 Johana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3160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akič Juraj, Jižní 3770/7, 69501 Hodonín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3100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akič Peter, Hurbanova /494, Gbely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3100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anhegy Mor Dr.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8480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olebruch František, Ul.Mládeže /566, Gbely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/2400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olebruchová Mária, Katovská /21, Holíč DD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33980/1197504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olebruchová Viera, č. p. 577, Gbely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/2400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rezovská Valéria, č. p. 446, Gbely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080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ridova Anna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72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Bridová6 Anna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72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Dudová Štefánia, Potočná /30, Gbely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/2400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Gáálová Anatólia, Nejedlého /45, Bratislava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080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Gabrielová Viera, Potočná /81, Gbely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0880/798336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anzaliková Anna, Gbely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550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azlingerová Anastázia, č. p. 526, Gbely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32640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secká2 Rozalia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8480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secky Ernest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320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secky Ladislav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080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šecká Stanislava, Hodonínská /9, Skalica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080/798336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šecký Emil JUDr., č. p. 113, Čáry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080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šecký Ľudovít, č. p. 914, Gbely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320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Hrušecký Marian Ing., Nová Čtvrť 674, 69611 Mutěnice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80/864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Janíková Mária, Sabinovská /9, Bratislava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080/798336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Jureňová Mária, č. p. 1240, Gbely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66320/798336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abát Štefan, č. p. 239, 69616 Starý Poddvorov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55925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llárová Emilia, Snp /1243, Gbely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9/2400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ričanský Ferdinand, Jilemnického /508, Gbely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55925/1197504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ričanský Jozef, Pionierská /677, Gbely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55925/1197504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ričanský Vladimír, Snp /1250, Gbely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55925/1197504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ovalovska2 Maria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3100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ubinec Milan Ing., Oslobodenia 42, Malacky, Slovenská republika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080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Kumpanová Ĺudmila, č. p. 429, Gbely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33980/1197504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Lorenc Ladislav, Mládeže /546, Gbely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55440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Lorencová Anna, Mládeže 546, Gbely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154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asár Jaroslav, č. p. 1137, Gbely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60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ikešová Anna, adresa neznámá, Slovenská republika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6960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ikula Ján, Fosterova 24, 81101 Bratislava 1, Slovenská republika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3920/798336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lčochová Anna, č. p. 1162, Gbely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66320/798336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Mrázová Bernardína, Štefanikova /464, Gbely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4091/831600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Nemcová Mária, č. p. 676, Gbely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33980/3592512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Neznámý vlastník, adresa neznámá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54833/138600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Pelikantová Margita, Mlynarovičova /8, Bratislava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46200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 Anton, Domov důchodcov, Skalica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92/864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 Cyprián, Mallého 18, Skalica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8/864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ozborilová Viera, č. p. 896, Gbely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33980/3592512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uzicka Jozef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60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uzicka Tomas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66528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uzicka1 Ernest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088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uzicka1 Gabriel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088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uzicka2 Ernest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60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uzicka2 Gabriel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60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uzicka2 Jan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088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uzicka3 Jan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60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užička Jarolim, č. p. 1098, Gbely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60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užička Vladimír, Jilemnického /723, Gbely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/600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užička1 Michal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088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užička2 Michal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088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Ružičková Irena, č. p. 826, Gbely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4091/831600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Sansová Emilia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32640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Slovenská republika - správce Pozemkový fond SR, Búdkova 36, Bratislava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539616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Smida Ferdinand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32640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Smida Saturin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1185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imková Elena, č. p. 446, Moravský Ján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73920/798336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mida Rudolf, č. p. 182, Gbely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31185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Šmida Vladimír, Krátka /1462, Gbely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0880/798336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alachovičová Vilma, č. p. 294, Gbely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320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ávrik Marian, Mallého 1164/19, Skalica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00/6912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ávrik Milan, č. p. 565, Gbely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33980/3592512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ávrik Vladimír, Zástavka 1323, Gbely, Slovenská republika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23100/798336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ávriková Emerencia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55440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avrik1 Florian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8480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avrik1 Jan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1550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avrik1 Stefan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55440/3991680</w:t>
            </w:r>
          </w:p>
        </w:tc>
      </w:tr>
      <w:tr>
        <w:trPr>
          <w:trHeight w:val="245" w:hRule="atLeast"/>
        </w:trPr>
        <w:tc>
          <w:tcPr>
            <w:tcW w:w="712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Vlk Ján, Kpt.Nálepku /838, Gbely, Slovensko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  <w:t>124740/3991680</w:t>
            </w:r>
          </w:p>
        </w:tc>
      </w:tr>
    </w:tbl>
    <w:p>
      <w:pPr>
        <w:sectPr>
          <w:type w:val="continuous"/>
          <w:pgSz w:w="11906" w:h="16838"/>
          <w:pgMar w:left="1276" w:right="1416" w:gutter="0" w:header="720" w:top="1276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1126/41</w:t>
        <w:tab/>
        <w:tab/>
        <w:tab/>
        <w:t>zastav. plocha a nádvoří</w:t>
        <w:tab/>
      </w:r>
      <w:r>
        <w:rPr>
          <w:rFonts w:cs="Arial" w:ascii="Arial" w:hAnsi="Arial"/>
          <w:bCs/>
          <w:color w:val="000000"/>
          <w:szCs w:val="18"/>
        </w:rPr>
        <w:t xml:space="preserve">Slovenská republik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ab/>
        <w:tab/>
        <w:tab/>
        <w:tab/>
        <w:tab/>
        <w:tab/>
        <w:tab/>
        <w:tab/>
        <w:t xml:space="preserve">Vodohospodárský podnik SR š.p., </w:t>
      </w:r>
    </w:p>
    <w:p>
      <w:pPr>
        <w:pStyle w:val="Normal"/>
        <w:spacing w:lineRule="auto" w:line="360"/>
        <w:jc w:val="both"/>
        <w:rPr>
          <w:rFonts w:ascii="Segoe UI" w:hAnsi="Segoe UI" w:cs="Arial"/>
          <w:bCs/>
          <w:color w:val="000000"/>
          <w:szCs w:val="18"/>
        </w:rPr>
      </w:pPr>
      <w:r>
        <w:rPr>
          <w:rFonts w:cs="Arial" w:ascii="Segoe UI" w:hAnsi="Segoe UI"/>
          <w:bCs/>
          <w:color w:val="000000"/>
          <w:szCs w:val="18"/>
        </w:rPr>
        <w:tab/>
        <w:tab/>
        <w:tab/>
        <w:tab/>
        <w:tab/>
        <w:tab/>
        <w:tab/>
        <w:tab/>
        <w:t xml:space="preserve">OZ Povodie Dunaja, Karloveská /2, </w:t>
        <w:tab/>
        <w:tab/>
        <w:tab/>
        <w:tab/>
        <w:tab/>
        <w:tab/>
        <w:tab/>
        <w:tab/>
        <w:tab/>
        <w:t>Bratislava, Slovensk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26/6</w:t>
        <w:tab/>
        <w:tab/>
        <w:tab/>
        <w:tab/>
        <w:t>zastav. plocha a nádvoří</w:t>
        <w:tab/>
        <w:t>Povodí Moravy, s.p.</w:t>
      </w:r>
    </w:p>
    <w:p>
      <w:pPr>
        <w:pStyle w:val="Normal"/>
        <w:spacing w:lineRule="auto" w:line="360"/>
        <w:jc w:val="both"/>
        <w:rPr/>
      </w:pPr>
      <w:r>
        <w:rPr>
          <w:rFonts w:cs="Segoe UI" w:ascii="Arial" w:hAnsi="Arial"/>
          <w:bCs/>
          <w:color w:val="FF000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color w:val="000000"/>
          <w:szCs w:val="18"/>
        </w:rPr>
        <w:t>Dřevařská 932/11, Brno, Veveří, 601 7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1126/7</w:t>
        <w:tab/>
        <w:tab/>
        <w:tab/>
        <w:tab/>
        <w:t>zastav. plocha a nádvoří</w:t>
        <w:tab/>
      </w:r>
      <w:r>
        <w:rPr>
          <w:rFonts w:cs="Arial" w:ascii="Arial" w:hAnsi="Arial"/>
          <w:bCs/>
          <w:color w:val="000000"/>
          <w:szCs w:val="18"/>
        </w:rPr>
        <w:t xml:space="preserve">Slovenská republik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ab/>
        <w:tab/>
        <w:tab/>
        <w:tab/>
        <w:tab/>
        <w:tab/>
        <w:tab/>
        <w:tab/>
        <w:t xml:space="preserve">Vodohospodárský podnik SR š.p., </w:t>
      </w:r>
    </w:p>
    <w:p>
      <w:pPr>
        <w:pStyle w:val="Normal"/>
        <w:spacing w:lineRule="auto" w:line="360"/>
        <w:jc w:val="both"/>
        <w:rPr>
          <w:rFonts w:ascii="Segoe UI" w:hAnsi="Segoe UI" w:cs="Arial"/>
          <w:bCs/>
          <w:color w:val="000000"/>
          <w:szCs w:val="18"/>
        </w:rPr>
      </w:pPr>
      <w:r>
        <w:rPr>
          <w:rFonts w:cs="Arial" w:ascii="Segoe UI" w:hAnsi="Segoe UI"/>
          <w:bCs/>
          <w:color w:val="000000"/>
          <w:szCs w:val="18"/>
        </w:rPr>
        <w:tab/>
        <w:tab/>
        <w:tab/>
        <w:tab/>
        <w:tab/>
        <w:tab/>
        <w:tab/>
        <w:tab/>
        <w:t xml:space="preserve">OZ Povodie Dunaja, Karloveská /2, </w:t>
        <w:tab/>
        <w:tab/>
        <w:tab/>
        <w:tab/>
        <w:tab/>
        <w:tab/>
        <w:tab/>
        <w:tab/>
        <w:tab/>
        <w:t>Bratislava, Slovensko</w:t>
      </w:r>
    </w:p>
    <w:p>
      <w:pPr>
        <w:pStyle w:val="Normal"/>
        <w:spacing w:lineRule="auto" w:line="360"/>
        <w:jc w:val="both"/>
        <w:rPr>
          <w:rFonts w:ascii="Segoe UI" w:hAnsi="Segoe UI" w:cs="Segoe UI"/>
          <w:bCs/>
          <w:color w:val="000000"/>
          <w:szCs w:val="18"/>
        </w:rPr>
      </w:pPr>
      <w:r>
        <w:rPr>
          <w:rFonts w:cs="Segoe UI" w:ascii="Segoe UI" w:hAnsi="Segoe UI"/>
          <w:bCs/>
          <w:color w:val="000000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A.4 Údaje o stavbě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a) Druh stavb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vá dokumentace řeší opravu úrovně nivelety koruny stávající hráze do projektovaného a kolaudovaného stavu včetně opravy zpevnění koruny hráz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b) Účel užívání stavb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pravobřežní hráz opraveného koryta toku Morava je součástí protipovodňové ochrany území Lanžhot – Hodonín. Zpevněná koruna hráze slouží k pojezdu obslužných vozidel povodí Morav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c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Trvalá nebo dočasná stavb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á se o stavbu trvalo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d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ochraně stavby podle jiných právních předpis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není nijak chráně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e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dodržení technických požadavků na stavby a obecných technických požadavků zabezpečujících bezbariérové užívání staveb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vá dokumentace řeší opravu úrovně nivelety koruny stávající hráze do projektovaného a kolaudovaného stavu včetně opravy zpevnění koruny hráze. Účel užívání stavby se opravou nemění. Jedná se o veřejné prostranství bezbariérově přístupné. Stavbou nebude charakter území měně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f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splnění požadavků dotčených orgánů a požadavků vyplývajících z jiných právních předpis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daje o splnění požadavků dotčených orgánů jsou do dokumentace zapracovány a vyplývají z jejího obsah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g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znam výjimek a úlevových řešen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je prostá výjimek a úlevových řešení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h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Navrhované kapacity stavb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je rozdělena na následující stavební objekty:</w:t>
      </w:r>
    </w:p>
    <w:p>
      <w:pPr>
        <w:pStyle w:val="Bntext"/>
        <w:spacing w:lineRule="auto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SO01 - Zpevnění koruny PB hráze Moravy zakalením od ř.km 83,200 po ř.km 87,000</w:t>
      </w:r>
    </w:p>
    <w:p>
      <w:pPr>
        <w:pStyle w:val="Bntext"/>
        <w:spacing w:lineRule="auto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SO02 - Zpevnění koruny PB hráze Moravy zakalením od ř.km 79,500 po ř.km 83,20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.1) SO01 - Zpevnění koruny PB hráze Moravy zakalením od ř.km 83,200 po ř.km 87,000</w:t>
      </w:r>
    </w:p>
    <w:p>
      <w:pPr>
        <w:pStyle w:val="Bntext"/>
        <w:spacing w:lineRule="auto" w:line="360"/>
        <w:ind w:left="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Koruna hráze se v celé délce opraví jednotně na šířku 4,0m. Na stávající koruně hráze se provede odstranění stávajícího asfaltového krytu v celé tloušťce. Po odstranění asfaltového krytu se koruna na předepsanou úroveň odtěží nebo dosype násypem hutněným zeminou získanou z odtěžení koruny nebo zeminou získanou odtěžením nánosů na bermě z lokality nad Tvrdonickým jezem. Odtěžení koruny nebo hutněný násyp se provede do úrovně 30 cm pod projektovanou úroveň koruny s příčným sklonem 2% směrem k toku. </w:t>
      </w:r>
    </w:p>
    <w:p>
      <w:pPr>
        <w:pStyle w:val="Bntext"/>
        <w:spacing w:lineRule="auto" w:line="360"/>
        <w:ind w:left="0" w:right="0" w:hanging="0"/>
        <w:rPr/>
      </w:pPr>
      <w:r>
        <w:rPr>
          <w:rFonts w:cs="Arial"/>
          <w:sz w:val="24"/>
          <w:szCs w:val="24"/>
        </w:rPr>
        <w:t xml:space="preserve">Na zhutněný násyp se uloží geotextilie a provede se finišerem pevnění koruny hráze na tl. 0,30m ze štěrkodrti na šířku 3,00m v úrovni nivelety hráze a zakalení povrchu lomovými výsivkami se zhutněním. Konečná oprava hráze zahrnuje dosypání krajnic na šířku min. 0,5m oboustranně do předepsaného sklonu min. 1:2 zeminou získanou odtěžením nánosů na bermě z lokality nad Tvrdonickým jezem, svahování a osetí povrchu travní směsí. </w:t>
      </w:r>
    </w:p>
    <w:p>
      <w:pPr>
        <w:pStyle w:val="Bntext"/>
        <w:spacing w:lineRule="auto" w:line="360"/>
        <w:ind w:left="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pevnění koruny hráze je navrženo pro únosnost do 7,5 t za povodňového stavu, tj. zatíženého hrázového tělesa vodu, dopravní třída V1, navrhované úrovně porušení D2 ve složení:  </w:t>
      </w:r>
    </w:p>
    <w:p>
      <w:pPr>
        <w:pStyle w:val="Bntext"/>
        <w:numPr>
          <w:ilvl w:val="1"/>
          <w:numId w:val="4"/>
        </w:numPr>
        <w:spacing w:lineRule="auto" w:line="360"/>
        <w:ind w:left="1440" w:right="0" w:hanging="360"/>
        <w:rPr>
          <w:sz w:val="24"/>
        </w:rPr>
      </w:pPr>
      <w:r>
        <w:rPr>
          <w:sz w:val="24"/>
        </w:rPr>
        <w:t xml:space="preserve">geotextilie, ve tvaru U </w:t>
      </w:r>
    </w:p>
    <w:p>
      <w:pPr>
        <w:pStyle w:val="Bntext"/>
        <w:numPr>
          <w:ilvl w:val="1"/>
          <w:numId w:val="4"/>
        </w:numPr>
        <w:spacing w:lineRule="auto" w:line="360"/>
        <w:ind w:left="1440" w:right="0" w:hanging="360"/>
        <w:rPr>
          <w:sz w:val="24"/>
        </w:rPr>
      </w:pPr>
      <w:r>
        <w:rPr>
          <w:sz w:val="24"/>
        </w:rPr>
        <w:t>štěrkodrť tl. 32 – 63 tl. 0,30m</w:t>
      </w:r>
    </w:p>
    <w:p>
      <w:pPr>
        <w:pStyle w:val="Bntext"/>
        <w:numPr>
          <w:ilvl w:val="1"/>
          <w:numId w:val="4"/>
        </w:numPr>
        <w:spacing w:lineRule="auto" w:line="360"/>
        <w:ind w:left="1440" w:right="0" w:hanging="360"/>
        <w:rPr/>
      </w:pPr>
      <w:r>
        <w:rPr>
          <w:sz w:val="24"/>
        </w:rPr>
        <w:t>posyp krytu lomovými výsivkami do 20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se zakalením povrch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parametr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élka úseku </w:t>
        <w:tab/>
        <w:tab/>
        <w:tab/>
        <w:tab/>
        <w:t xml:space="preserve">… </w:t>
        <w:tab/>
        <w:t>3.836m (měřeno v ose hráze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ířka koruny hráze</w:t>
        <w:tab/>
        <w:tab/>
        <w:tab/>
        <w:t>…</w:t>
        <w:tab/>
        <w:t>min. 4,00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ířka komunikace v koruně</w:t>
        <w:tab/>
        <w:t>…</w:t>
        <w:tab/>
        <w:t>3,00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ířka krajnic</w:t>
        <w:tab/>
        <w:tab/>
        <w:tab/>
        <w:tab/>
        <w:t>…</w:t>
        <w:tab/>
        <w:t>min 0,50m oboustranně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čný sklon koruny hráze</w:t>
        <w:tab/>
        <w:tab/>
        <w:t>…</w:t>
        <w:tab/>
        <w:t>2% směrem k tok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.2) SO02 - Zpevnění koruny PB hráze Moravy zakalením od ř.km 79,500 po ř.km 83,200</w:t>
      </w:r>
    </w:p>
    <w:p>
      <w:pPr>
        <w:pStyle w:val="Bntext"/>
        <w:spacing w:lineRule="auto" w:line="360"/>
        <w:ind w:left="0" w:right="0" w:hanging="0"/>
        <w:rPr/>
      </w:pPr>
      <w:r>
        <w:rPr>
          <w:rFonts w:cs="Arial"/>
          <w:sz w:val="24"/>
          <w:szCs w:val="24"/>
        </w:rPr>
        <w:t xml:space="preserve">Koruna hráze se v celé délce opraví jednotně na šířku 4,0m. Na stávající koruně hráze se provede odstranění stávajícího asfaltového krytu v celé tloušťce. Po odstranění asfaltového krytu se koruna na předepsanou úroveň odtěží nebo dosype násypem hutněným zeminou získanou z odtěžení koruny nebo zeminou získanou odtěžením nánosů na bermě z lokality nad Tvrdonickým jezem. Odtěžení koruny nebo hutněný násyp se provede do úrovně 30 cm pod projektovanou úroveň koruny s příčným sklonem 2% směrem k toku. </w:t>
      </w:r>
    </w:p>
    <w:p>
      <w:pPr>
        <w:pStyle w:val="Bntext"/>
        <w:spacing w:lineRule="auto" w:line="360"/>
        <w:ind w:left="0" w:right="0" w:hanging="0"/>
        <w:rPr/>
      </w:pPr>
      <w:r>
        <w:rPr>
          <w:rFonts w:cs="Arial"/>
          <w:sz w:val="24"/>
          <w:szCs w:val="24"/>
        </w:rPr>
        <w:t xml:space="preserve">Na zhutněný násyp se uloží geotextilie a provede se finišerem zpevnění koruny hráze na tl. 0,30m ze štěrkodrti na šířku 3,00m v úrovni nivelety hráze a zakalení povrchu lomovými výsivkami se zhutněním. Konečná oprava hráze zahrnuje dosypání krajnic na šířku min. 0,5m oboustranně do předepsaného sklonu min. 1:2 zeminou získanou odtěžením nánosů na bermě z lokality nad Tvrdonickým jezem, svahování a osetí povrchu travní směsí. </w:t>
      </w:r>
    </w:p>
    <w:p>
      <w:pPr>
        <w:pStyle w:val="Bntext"/>
        <w:spacing w:lineRule="auto" w:line="360"/>
        <w:ind w:left="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pevnění koruny hráze je navrženo pro únosnost do 7,5 t za povodňového stavu, tj. zatíženého hrázového tělesa vodu, dopravní třída V1, navrhované úrovně porušení D2 ve složení:  </w:t>
      </w:r>
    </w:p>
    <w:p>
      <w:pPr>
        <w:pStyle w:val="Bntext"/>
        <w:numPr>
          <w:ilvl w:val="1"/>
          <w:numId w:val="4"/>
        </w:numPr>
        <w:spacing w:lineRule="auto" w:line="360"/>
        <w:ind w:left="1440" w:right="0" w:hanging="360"/>
        <w:rPr>
          <w:sz w:val="24"/>
        </w:rPr>
      </w:pPr>
      <w:r>
        <w:rPr>
          <w:sz w:val="24"/>
        </w:rPr>
        <w:t xml:space="preserve">geotextilie, ve tvaru U </w:t>
      </w:r>
    </w:p>
    <w:p>
      <w:pPr>
        <w:pStyle w:val="Bntext"/>
        <w:numPr>
          <w:ilvl w:val="1"/>
          <w:numId w:val="4"/>
        </w:numPr>
        <w:spacing w:lineRule="auto" w:line="360"/>
        <w:ind w:left="1440" w:right="0" w:hanging="360"/>
        <w:rPr>
          <w:sz w:val="24"/>
        </w:rPr>
      </w:pPr>
      <w:r>
        <w:rPr>
          <w:sz w:val="24"/>
        </w:rPr>
        <w:t>štěrkodrť tl. 32 – 63 tl. 0,30m</w:t>
      </w:r>
    </w:p>
    <w:p>
      <w:pPr>
        <w:pStyle w:val="Bntext"/>
        <w:numPr>
          <w:ilvl w:val="1"/>
          <w:numId w:val="4"/>
        </w:numPr>
        <w:spacing w:lineRule="auto" w:line="360"/>
        <w:ind w:left="1440" w:right="0" w:hanging="360"/>
        <w:rPr/>
      </w:pPr>
      <w:r>
        <w:rPr>
          <w:sz w:val="24"/>
        </w:rPr>
        <w:t>posyp krytu lomovými výsivkami do 20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se zakalením povrch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parametr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élka úseku </w:t>
        <w:tab/>
        <w:tab/>
        <w:tab/>
        <w:tab/>
        <w:t xml:space="preserve">… </w:t>
        <w:tab/>
        <w:t xml:space="preserve">3.566m (měřeno v ose hráze včetně </w:t>
        <w:tab/>
        <w:tab/>
        <w:tab/>
        <w:tab/>
        <w:tab/>
        <w:tab/>
        <w:tab/>
        <w:t xml:space="preserve">odpočtu úseku hráze v ochranném </w:t>
        <w:tab/>
        <w:tab/>
        <w:tab/>
        <w:tab/>
        <w:tab/>
        <w:tab/>
        <w:tab/>
        <w:t xml:space="preserve">pásmu železnice, který se nebude </w:t>
        <w:tab/>
        <w:tab/>
        <w:tab/>
        <w:tab/>
        <w:tab/>
        <w:tab/>
        <w:tab/>
        <w:t>realizovat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ířka koruny hráze</w:t>
        <w:tab/>
        <w:tab/>
        <w:tab/>
        <w:t>…</w:t>
        <w:tab/>
        <w:t>min. 4,00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ířka komunikace v koruně</w:t>
        <w:tab/>
        <w:t>…</w:t>
        <w:tab/>
        <w:t>3,00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ířka krajnic</w:t>
        <w:tab/>
        <w:tab/>
        <w:tab/>
        <w:tab/>
        <w:t>…</w:t>
        <w:tab/>
        <w:t>min 0,50m oboustranně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říčný sklon koruny hráze</w:t>
        <w:tab/>
        <w:tab/>
        <w:t>…</w:t>
        <w:tab/>
        <w:t>2% směrem k tok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right="0" w:hanging="0"/>
        <w:rPr>
          <w:rFonts w:cs="Arial"/>
          <w:b/>
          <w:b/>
        </w:rPr>
      </w:pPr>
      <w:r>
        <w:rPr>
          <w:rFonts w:cs="Arial"/>
          <w:b/>
        </w:rPr>
        <w:t>i) Základní bilance stavb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ová dokumentace řeší opravu úrovně nivelety koruny stávající hráze do projektovaného a kolaudovaného stavu včetně opravy zpevnění koruny hráz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Vytěžená zemina bude použita zpět k násypům za účelem dorovnání nivelety koruny hráze na předepsanou úroveň. Chybějící zemina bude získána odtěžením nánosů na bermě z lokality nad Tvrdonickým jezem. Materiál z odstraněné komunikace bude použit do podkladních vrstev komunikace. Chybějící konstrukční materiál do podkladních a nosných vrstev komunikace je navržen lomový kámen příslušné frakce určený do podkladních a krycích vrstev komunikací. Skládkování materiálu bude na pozemcích investora.</w:t>
      </w:r>
    </w:p>
    <w:p>
      <w:pPr>
        <w:pStyle w:val="TextBodyIndent"/>
        <w:ind w:left="0" w:right="0" w:hanging="0"/>
        <w:rPr/>
      </w:pPr>
      <w:r>
        <w:rPr>
          <w:rFonts w:cs="Arial"/>
          <w:b/>
        </w:rPr>
        <w:t>j)</w:t>
      </w:r>
      <w:r>
        <w:rPr>
          <w:rFonts w:cs="Arial"/>
        </w:rPr>
        <w:t xml:space="preserve"> </w:t>
      </w:r>
      <w:r>
        <w:rPr>
          <w:rFonts w:cs="Arial"/>
          <w:b/>
        </w:rPr>
        <w:t>Základní předpoklady výstavby</w:t>
      </w:r>
    </w:p>
    <w:p>
      <w:pPr>
        <w:pStyle w:val="Bntext"/>
        <w:numPr>
          <w:ilvl w:val="0"/>
          <w:numId w:val="5"/>
        </w:numPr>
        <w:spacing w:lineRule="auto" w:line="360"/>
        <w:rPr/>
      </w:pPr>
      <w:r>
        <w:rPr>
          <w:sz w:val="24"/>
        </w:rPr>
        <w:t>SO01: Realizace v roce 2019 (08-12)</w:t>
      </w:r>
    </w:p>
    <w:p>
      <w:pPr>
        <w:pStyle w:val="Bntext"/>
        <w:numPr>
          <w:ilvl w:val="0"/>
          <w:numId w:val="5"/>
        </w:numPr>
        <w:spacing w:lineRule="auto" w:line="360"/>
        <w:rPr/>
      </w:pPr>
      <w:r>
        <w:rPr>
          <w:sz w:val="24"/>
        </w:rPr>
        <w:t>SO02: Realizace v roce 2020 (08-12)</w:t>
      </w:r>
    </w:p>
    <w:p>
      <w:pPr>
        <w:pStyle w:val="TextBodyIndent"/>
        <w:ind w:left="0" w:right="0" w:hanging="0"/>
        <w:rPr/>
      </w:pPr>
      <w:r>
        <w:rPr>
          <w:rFonts w:cs="Arial"/>
          <w:b/>
        </w:rPr>
        <w:t>k)</w:t>
      </w:r>
      <w:r>
        <w:rPr>
          <w:rFonts w:cs="Arial"/>
        </w:rPr>
        <w:t xml:space="preserve"> </w:t>
      </w:r>
      <w:r>
        <w:rPr>
          <w:rFonts w:cs="Arial"/>
          <w:b/>
        </w:rPr>
        <w:t>Orientační náklady stavby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Náklady na provedení stavby budou stanoveny na základě výběru zhotovitele.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Břeclav 02. 2017</w:t>
        <w:tab/>
        <w:tab/>
        <w:tab/>
        <w:tab/>
        <w:tab/>
        <w:tab/>
        <w:t xml:space="preserve">                     Ing. Jan Varadíne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276" w:right="1416" w:gutter="0" w:header="720" w:top="1276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drawing>
        <wp:inline distT="0" distB="0" distL="0" distR="0">
          <wp:extent cx="688340" cy="426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3" r="-2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834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28"/>
      </w:rPr>
      <w:t xml:space="preserve">AQUA CENTRUM Břeclav s.r.o.                           </w:t>
    </w:r>
    <w:r>
      <w:rPr/>
      <w:t xml:space="preserve">                               Strana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spacing w:lineRule="auto" w:line="360"/>
      <w:jc w:val="both"/>
      <w:rPr/>
    </w:pPr>
    <w:r>
      <w:rPr>
        <w:i/>
      </w:rPr>
      <w:t>Dokumentace pro provádění stavby</w:t>
      <w:tab/>
      <w:tab/>
      <w:tab/>
      <w:tab/>
      <w:t xml:space="preserve"> </w:t>
      <w:tab/>
      <w:tab/>
      <w:tab/>
      <w:t xml:space="preserve">          únor 2017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jc w:val="center"/>
      <w:rPr/>
    </w:pPr>
    <w:r>
      <w:rPr>
        <w:i/>
      </w:rPr>
      <w:tab/>
      <w:t xml:space="preserve">OPRAVA VČETNĚ </w:t>
    </w:r>
    <w:r>
      <w:rPr/>
      <w:t xml:space="preserve"> ZPEVNĚNÍ KORUNY PB HRÁZE MORAVY V LINII CYKLOTRASY 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jc w:val="center"/>
      <w:rPr/>
    </w:pPr>
    <w:r>
      <w:rPr/>
      <w:t>Ř.KM 79,500 – 87,000  (LANŽHOT – TVRDONIC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u w:val="none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i w:val="false"/>
        <w:u w:val="none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i w:val="false"/>
        <w:u w:val="none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i w:val="false"/>
        <w:u w:val="none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i w:val="false"/>
        <w:u w:val="none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i w:val="false"/>
        <w:u w:val="none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i w:val="false"/>
        <w:u w:val="none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i w:val="false"/>
        <w:u w:val="none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i w:val="false"/>
        <w:u w:val="none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0" w:hanging="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0" w:hanging="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ascii="Arial" w:hAnsi="Arial" w:cs="Arial"/>
      <w:sz w:val="24"/>
      <w:u w:val="single"/>
    </w:rPr>
  </w:style>
  <w:style w:type="character" w:styleId="WW8Num2z0">
    <w:name w:val="WW8Num2z0"/>
    <w:qFormat/>
    <w:rPr>
      <w:rFonts w:ascii="Symbol" w:hAnsi="Symbol" w:cs="Symbol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4z1">
    <w:name w:val="WW8Num4z1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Standardnpsmoodstavce8">
    <w:name w:val="Standardní písmo odstavce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andardnpsmoodstavce1">
    <w:name w:val="Standardní písmo odstavce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Standardnpsmoodstavce">
    <w:name w:val="WW-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4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4"/>
      <w:u w:val="none"/>
    </w:rPr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WW8Num5z1">
    <w:name w:val="WW8Num5z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8" w:space="31" w:color="000000"/>
      </w:pBd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Zkladntext31">
    <w:name w:val="Základní text 31"/>
    <w:basedOn w:val="Normal"/>
    <w:qFormat/>
    <w:pPr/>
    <w:rPr>
      <w:rFonts w:ascii="Arial" w:hAnsi="Arial" w:cs="Arial"/>
      <w:sz w:val="24"/>
    </w:rPr>
  </w:style>
  <w:style w:type="paragraph" w:styleId="Bntext">
    <w:name w:val="Běžný text"/>
    <w:basedOn w:val="Normal"/>
    <w:qFormat/>
    <w:pPr>
      <w:spacing w:before="60" w:after="60"/>
      <w:ind w:left="0" w:right="0" w:firstLine="851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8"/>
    </w:pPr>
    <w:rPr>
      <w:rFonts w:ascii="Arial" w:hAnsi="Arial" w:cs="Arial"/>
      <w:bCs/>
      <w:sz w:val="24"/>
    </w:rPr>
  </w:style>
  <w:style w:type="paragraph" w:styleId="Zkladntextodsazen31">
    <w:name w:val="Základní text odsazený 31"/>
    <w:basedOn w:val="Normal"/>
    <w:qFormat/>
    <w:pPr>
      <w:widowControl w:val="false"/>
      <w:autoSpaceDE w:val="false"/>
      <w:spacing w:lineRule="auto" w:line="360"/>
      <w:ind w:left="0" w:right="0" w:firstLine="360"/>
    </w:pPr>
    <w:rPr>
      <w:rFonts w:ascii="Arial" w:hAnsi="Arial" w:cs="Arial"/>
      <w:sz w:val="24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2">
    <w:name w:val="Základní text 32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gr@pmo.cz" TargetMode="External"/><Relationship Id="rId3" Type="http://schemas.openxmlformats.org/officeDocument/2006/relationships/hyperlink" Target="mailto:aqc@wo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13:00Z</dcterms:created>
  <dc:creator>Michal</dc:creator>
  <dc:description/>
  <cp:keywords/>
  <dc:language>en-US</dc:language>
  <cp:lastModifiedBy>Varadínek</cp:lastModifiedBy>
  <cp:lastPrinted>2018-11-28T11:31:00Z</cp:lastPrinted>
  <dcterms:modified xsi:type="dcterms:W3CDTF">2018-11-28T10:31:00Z</dcterms:modified>
  <cp:revision>20</cp:revision>
  <dc:subject/>
  <dc:title>Průvodní zpráva</dc:title>
</cp:coreProperties>
</file>